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</w:t>
      </w:r>
      <w:r>
        <w:rPr/>
        <w:t>Super Park version 1.42   �   Golden Empire Software Release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���</w:t>
      </w:r>
      <w:r>
        <w:rPr/>
        <w:t>Ĵ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   </w:t>
      </w:r>
      <w:r>
        <w:rPr/>
        <w:t>(c) Copyright 1991 John Szatmary. All rights reserved.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ystem    � IBM PC�XT�286�386�486 or 100% Compatible, CGA or Mono Car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irements � One or more installed Hard Disk Drives, Less then 48K RA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Spark1 .Exe - Color version for CGA and above sys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Spark2 .Exe - Mono version for Hercules and Mono syst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chive    � Version.Exe - Executable version inform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ile      � Spark  .Doc - Super Park docs, what you are reading n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isting    � Whats  .New - Update information from latest vers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Gebbs  .Asc - Ascii advertisement for The Golden Empir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Gebbs  .Ans - Ansi advertisement for The Golden Empire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urn off your computer the hard disk drive heads actually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isk drive media, and it may cause extensive data damage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park hard disk drives have been invented, but most drives toda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uto park feature installed, that is why there 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parking of the hard disk drive heads through softwa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Park is a sophisticated parking program for any hard disk d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the system for installed hard drives, resets the hard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 drive controllers to make sure nothing will go wro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ing. Then it performs the hard disk drive head parking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fail it will abort the program and it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what exactly went wrong during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not perform any writing to the hard disk drive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hat data can be damaged during the any of the calls that Super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. If you run into any problems with the program please inform me ASA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lso appreciate any comments that you might have, good or bad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����������������</w:t>
      </w:r>
      <w:r>
        <w:rPr/>
        <w:t>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</w:t>
      </w:r>
      <w:r>
        <w:rPr/>
        <w:t>The Golden Empire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Home of all Golden Empire Software Releases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 </w:t>
      </w:r>
      <w:r>
        <w:rPr/>
        <w:t>122 Megs Online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</w:t>
      </w:r>
      <w:r>
        <w:rPr/>
        <w:t>300/1200/2400 baud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 </w:t>
      </w:r>
      <w:r>
        <w:rPr/>
        <w:t>(908) 526-7292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