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ROFF.COM by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L. R. Ru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aptops have a battery saving program which "powers down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f it has not been accessed for a period of time.  I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down program does not run when the machine is using AC pow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owever, the power-down runs all the time and cannot be disab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400 laptop acted that way and prompted the writer to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top's owner found it to be disconcerting to have to wait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back up, even when the computer was plugged into AC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OFF.COM is a TSR which reads the hard drive briefly just shy of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is periodic disk read accesses the hard drive and keeps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gram from powering down.  The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ould be as follows, assuming that the program i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TILITY\SVROFF 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55 is necessary at the moment, but I have plan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interval, just in case his/her machine powers dow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, instead of ever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any guarantees, because the only machine I had access t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2400 referred to above.  If any user has this power-down probl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being informed of it, and whether this program wo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ower-down feature.  Leave me mail on the BackDo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-762-2847 where my handle is DOC.  SVROFF.COM does check for In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Read) clashes, but this is really a beta version, ready fo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 Basically, use at your own risk.  By the way, SVROFF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no charge requested, and it may not be sold without my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