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AND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ORMAN B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to be held liable for any consequenc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t is distributed as is and contains no warranty w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use for this program, register by mailing me a post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cribing where you obtained this program from, what you lik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about it, any bugs you find, and any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n B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2 Hicko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tland, WI 5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let me know whether or not enough people use it to merit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t such as better cursor control or displaying pertina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uch as the FAT or B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make me feel better, since the only mail I is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Already Be a Winner" sweepstake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editor is like fire.  If you are careful, you benef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get burned!  Writting modified sectors to disk will modify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r you may modify some of DOS's book keeping, causing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e track" of your data.  I recommend that you first practic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important on it.  I have included another version, TSN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write option disabled, in case you just wish to brows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run on any CGA or better equiped system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Running Track and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Sector Editor is a sector editor which can display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 on a diskette or hard disk.  It allows the user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disk head, cylinder, and sector from which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ength of the sector at which the user wishes to loo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ser is able to change individual bytes i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in which the current byte is selected by simply "curs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Track and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ack and Sector Editor make sure you are the dir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imply enter TS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W(write disabl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hexadecimal(base 16) numbering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s.  This means counting goes 0,1,2,3,4,5,6,7,8,9,a,b,c,d,e,10,1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it, learn it.  I cannot stand hexadecimal tutorial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assembly book I have read has given me a more than total understa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change any field at any time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.  The only exception is when the current fie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es not have a valid number according to the BIOS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eld can be changed by entering the hex valu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ny Alt-key or special key combination will count as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ditting (&lt;ALT&gt;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enters the edit mode after a valid disk read or write.  If a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read at least once, you can edit by pressing ALT-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you are able to move to any byte displayed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information will not fit in the window, the wind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age data you can move through it faster using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from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byte simply key in the new hex value and pres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.  Pressing a valid Alt-key will count as an e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is not changed unless you do a write by pressing &lt;ALT&gt;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eading (&lt;ALT&gt;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reads the sector described in the drive, head, cylinder,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Invalid reads will display "READ ERROR" on the screen,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will cause the program to enter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ritting (&lt;ALT&gt;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writes the sector described in the drive, head, cylinder,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Invalid reads will display "WRITE ERROR" on the screen,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will cause the program to enter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ector you last read from does not have to neccessarily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o.  You can copy sectors by first reading the appropriat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Then changing the drive, head, cylinder, and sector field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Exitting (&lt;ALT&gt;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Track and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RIVE (&lt;ALT&gt;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ets TS know which disk drive you wish to use. 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number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for a floppy valid selections are 00h thru 7Fh.  So floppy A is 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B is 01h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rd disk the valid selections are 80h thru FFh.  So hard disk 1h is 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2 is 81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EAD (&lt;ALT&gt;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ets TS know which disk surface to use.  Numbering start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 up to the total number of heads minus 1.  So valid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drive are 1h and 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YLINDER (&lt;ALT&gt;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ets TS know which track to use.  It is a number from 0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ylinders on a disk minus 1.  On a typical floppy there are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ECTOR (&lt;ALT&gt;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ets you pick the sector on the drive, surface, and cylin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This is a number 1 thru the number of secto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For a typical floppy there are either 9h or 12h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BYTES PER SECTOR (&lt;ALT&gt;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urely for editting purposes.  It lets you specify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ctor contains so that you may edit all of them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what so ever on the reading and writting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weeks ago I became interested in the DOS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ector level.  I also had finished learning the basics of 8088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A sector editor seemed a good program to start a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e and it is not an overwhelming task.  So I drew a pict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ould look like, sat down at my computer, and began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various languages during the past eight or nin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bby, work, and school.  The languages I am well versed in 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 BASIC, M 6510 assembly, C, C++, PASCAL, FORTRAN, COBOL, Z,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for "Track and Sector Editor" comes from my day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ommodore 64.  The disk drives only had one head so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concerned only with the one surface.  Disk editors for the 64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Track and Sector editors.  So, in a way, this program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= 64 and the eight 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ting this program I have tried to maintain as structur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But as I began to write, the style I used changed as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s of doing things.  This was mostly in the areas of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tines and local varible descriptions.  The code is prett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inor exceptions.  I am not all together pleased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lt keys are handled.  If the user enters an invalid alt key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t the top of the screen, it is determined to be a new lin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goes to the next field.  I should change it, but I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tiredness the journey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s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text editor is on the drawing board. 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mplete by the middle of August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