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Application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for TYPES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is intended to accompany the TYPES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on this BBS for your convenience. First our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ern Digital assumes no liability for the fitness,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sults of this program. It was created solely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ators' use in configuring an AT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at that's out of the way, we shall go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tility is intended to aid beginners or those st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ocumented equipment in the installation of Western Digita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controllers and / or drives in most AT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ed, the utility will scan the entire 64K page of 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for a configuration that matches the original 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ype #1. This drive was defined as follow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6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h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sectors per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pecific signature is searched throughout the BIOS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ound, the utility calls this a drive type 1, and proc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all other valid drive type tables. Many 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es have nonsensical ones included in a string of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. The program is trained to ignore those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zero heads or cylinders, and to stop the search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arger than 2047 cylinder or 16 head typ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vent a match for the 10 Megabyte drive test fail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search for a 20 Megabyte driv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5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h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sectors per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versions of BIOS were distributed with this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first driv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CASE OF DIFFICULTY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erify the findings of this utility, run your syst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utility and define a hard drive type 1.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hen be installed ( ... if it has at least 4 heads and 3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linders ...) and it should function as a 10 Megabyte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The DOS utility FDISK should report 305 ( or 304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lin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EMBER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nly use a drive type that meets the follow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LESS than or EQUAL TO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LINDERS on the drive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EQUAL TO the actual number of HEA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you are trying to inst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EQUAL to the SECTORS PER TRACK of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AND CONTROLLER 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-506 MFM DRIVES &amp; CONTROLLERS HAVE 17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-506 RLL DRIVES &amp; CONTROLLERS HAVE 26-31 SECTORS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DI DRIVES AND CONTROLLERS HAVE 17-54 SECTORS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estern Digital manufactures controllers that have ON-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ROMS to accept other than motherboard BIOS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s. Contact your dea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n example of the program in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system BIOS for an AT drive type 1 ... PLEASE STAND BY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CYLINDERS    HEADS     PRECOMP     LAND ZONE    SECTORS      M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06         4         128          305         17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615         4         300          615         17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615         6         300          615         17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940         8         512          940         17       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940         6         512          940         17       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615         4         65535        615         17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462         8         256          511         17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733         5         65535        733         17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900         15        65535        901         17        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820         3         65535        820         17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855         5         65535        855         17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855         7         65535        855         17      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306         8         128          319         17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733         7         65535        733         17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pace bar to see other drive typ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CYLINDERS    HEADS     PRECOMP     LAND ZONE    SECTORS      M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   0           0          0            0           0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612         4          0            663         17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    977         5          300          977         17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  977         7          65535        977         17      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  1024        7          512          1023        17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733         5          300          732         17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    733         7          300          732         17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733         5          300          733         17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   306         4          0            336         17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0           0          0            0           0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    615         4          0            615         17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   1024        4          65535        1023        17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       1024        5          65535        1023        17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    1024        8          65535        1023        17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      512         8          256          512         17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 615         2          615          615         17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pace bar to see other drive typ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CYLINDERS    HEADS     PRECOMP     LAND ZONE    SECTORS      M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      989         5          0           989          17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    1020        15         65535       1024         17       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      0           0          0           0            0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   0           0          0           0            0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       1024        9          1024        1024         17      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      1024        5          512         1024         17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       830         10         1792        830          17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      820         10         65535       821          17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       615         4          128         664          17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      615         8          128         664          17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       917         15         65535       918          17       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      1023        15         65535       1024         17       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      823         10         512         823          17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     820         6          65535       820          17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      1024        8          65535       1024         17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       925         9          65535       925          17      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pace bar to see other drive typ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CYLINDERS    HEADS     PRECOMP     LAND ZONE    SECTORS      M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       699         7          256         700          17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rive tables ... press space bar to return to syst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erely select the type number that best match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, and run your manufacturer's SETU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run a LOW-LEVEL FORMAT utility. If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eeded, we recommend the WD utility WDFMT,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where on this BBS. The WDFMT utility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parameters of the hard drive you are instal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nsure of your drive's parameters, a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LST is available on this TBBS to assist you in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opular (and some unpopular)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till need assistance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DIGITAL 24 HOUR TECH SUPPORT ==&gt; 1-800-777-47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