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Patch 1.02 - WD-1006-SR2 BIOS Z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 1990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FOR 386, 386SX and 4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there is no warranty that this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- Use it, distribute it, but don't mak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it.  Don't bother me about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- All trademarks belong to whoever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Consider them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- Relocates the signficant part of the WD-1006-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BIOS (all 32 bytes of it) to low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roducts like QEMM to map RAM over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n more, less fragmented,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 Install this as a device driver BEFORE loading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I=CC00-CDFF (or whatever address your BIOS lives 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EM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n Damaged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SOMEDIR\WDPAT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V\QEMM.SYS RAM I=CC00-CD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hermore - This is likely to work with 386^Max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d memory managers.  It may work on a 286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ChargeCard.  It may work with other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his for myself.  It works for m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 you, delete 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even think about calling me on the pho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controlable urge to contact me, send E-mail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35/990 or Compuserve 70661,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