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</w:t>
      </w:r>
      <w:r>
        <w:rPr/>
        <w:t>heXEdit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-11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 Stu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47 Crystal Lane   #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t. Prospect, IL.  60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ie : R.STU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ND MANUAL ARE DISTRIBUT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WHETHER EXPRESSED OR IMPLIED.  BECA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, NO WARRANTY OF FITNESS FOR A PARTICULAR PURPOSE IS OFF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IABILITY IN THE USE AND AFFECTS OF THIS PROGRAM SHALL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THE ABILITY TO ALTER YOUR FILES!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!   (Sorry, but I have to warn you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Edit (XE) is a program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d/or edit any file. It has few and 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erves my purposes perfectly. I wrote this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came frustrated with a couple of other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either had some annoying peculiarities or requir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thought on my part just to search for and chang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Edit was written using Turbo Pascal v6.0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use any of Borland's object libraries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write directly to the screen for speed wh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 the file. If you're using a CGA monitor you may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now' as I don't check for the vertical retrace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Edit will keep no more than 1760 byt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at a time, as I didn't feel like m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mount of memory available. heXEdit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k bytes of free memory in ord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Using 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art heXEd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E [drive |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 designator and filename are optio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If only a drive letter is specified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your current directory to that drive and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root directory of that drive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XE will try to load that file, if not, the Lo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will appear with a list of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heXEdit starts it looks for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efines the colors to be used. The nam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XE.CFG'. XE first looks in the current directory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doesn't find it there it checks the environ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d 'XE' and looks in the path specifi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 (See your DOS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). If XE doesn't find it there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in the directory that XE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vironment variable 'XE' can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ET command. You should include the full path, 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onfusion as to what drive the file is 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XE=C:\UT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last back-slash character should be included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ppend the filename to the path you specify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environment variable but XE can't find the fil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look in the same directory that XE.EXE is 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 the configuration file in the first place,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default set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Loadfile box you can use the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, PgUp/PgDn and the Home/End keys to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le you want to load.  The Up/Down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bar one file at a time.  PgUp/PgDn move the ba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, and Home/End will move the bar to the beginning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highlight bar over the file you want to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hit &lt;ENTER&gt; to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using the Loadfile box, you may encou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for one reason or another. Generally speak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iven one, some or all of the options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1 - (A)bort : if you press 'A' XE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2 - (R)etry : press 'R' to retry the operation.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door was opened before you hit &lt;ENTER&gt;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3 - (Q)uit XE : press 'Q' to quit X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 (or wherever it was that you came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4 - Any other key : if you hit any other ke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described above you will be returned to the Loadfi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n the Loadfile box, hitting &lt;ESC&gt;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file box and either 1) return you to the last f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, or if no file was previously loaded 2) exit X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last feature of the Loadfile box is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ributes of a file simply by hitting F5-F8 (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vailable; i.e., the disk is in the drive etc.)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 bar to file you want to work with and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one of the following, depending on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- toggles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- toggles the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- toggles the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- toggles the Read_Only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ttribute change was successful you will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 tone otherwise you will hear a lower tone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ribute could not be changed for one reason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see the attribute change in the Loadfi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 *** Be sure you know what affect changing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on your system. Some programs act on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ile or may even require certain attribute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file is loaded you will see the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is the name of the file loaded.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re numbers (in hexadecimal,decimal or octal)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 into the file. In the middle are 22 rows of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which are the file's contents. On the right,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or each byte in that row. In the ASCII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ny characters past the EOF are shown as a '.' (#2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bottom is a status word indicating your curren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ree letter abbrev indicating whether the offset displa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ex'adecimal, 'dec'imal, or 'oct'al, the percentage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op line, and the size of the fil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list of commands once you are in XE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explanation of ea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ase conversion (decimal-hexadecimal-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Change offset display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G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Change offset display t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Bring up the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Push position on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Search again (using the last used search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Change offset display to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trieve position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arch (for text or a 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 Clear all entries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 keys - scroll up and down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/PgUp          - move up/down one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- move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- move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/Alt+X          - quit 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F1: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1 : Help 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2 : An index (keywords) for items i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3 : Goto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5 : Zoom/Unzoom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ter : Get help on a highlight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SC   : Exit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ab / Shft+Tab : Highlight the next/previou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row keys : Scroll the help screen content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ght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ge Up/Down : Move up and down a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ome/End : Goto the beginning/end of the help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upper left corner of the help screen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der), you may see a number and possibly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is the left column, of the help inf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t. If you are at column one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row characters indicate if there is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above or below (or both) of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uple of notes o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heXEdit expects the help file (XE.HLP)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that XE.EXE is in. If it is no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n error message when you invok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f you modify the help file, make sure you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apitalized and start in column on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ably be easier to just look at the hel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e with heXEdit to see how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There is a limit of 75 lines of inform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Keyword information begins with it's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s with a slash (#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To create a keyword in a help screen,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with a tilde (#126) and end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-quote (#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A : This displays an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char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eft arrow key  : go back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ight arrow key : go forward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geUp          : go back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geDown        : go forward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               : display numbers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               : display number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SC or Enter    : exits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B : Convert a number from either decimal, hexa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to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conver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p/Down arrow keys : select the bas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ter              : conver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SC                : exit the base conve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arrow keys,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of the input number and then either 1)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nter the number or 2) just start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After the number has been converted,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to select the base for another conversion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enter the number, I only check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first character. If you try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 number an error message will b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st number that can be accurately converted is a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number. It has a very simple input rout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be surprised if you can enter an in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version will be incorrect of course. I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ostly up to you to enter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C : This command will allow you to change the color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anything. Of course, if you're using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 this command will do nothing. You can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lor configuration file if you like, so that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up with the color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idn't do anything fancy here. Simply selec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change the color in by hitting a lette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u 'W' (with the exception of 'S'), or '1-7'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number corresponding to the colo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hang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1        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-W, 1-7  : select the area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xcept 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SC/Enter : exit the color 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 : save a configuration file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will save a file named 'XE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defines the colors for XE to us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aved in the same place it was f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first time this file has ex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ill be sav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nfiguration file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evious versions. You will need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evious version .CFG file or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he default colors back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and the next time you start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have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D : Change the offset display to base 10,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E : Begin editing the file at the current posi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a READ ONLY file, a short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 will appear and you will be returned to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 Of course, you could just hit 'L'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file box and change the READ ONLY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th F8. And then go back and edit. But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AD ONLY for a reas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1              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t+A           : displays the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e thing as 'A' when jus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t+B           : bas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e thing as 'B' when just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ackSpace/Left arrow key  : move cursor lef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ight arrow key : move cursor righ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geUp          : move cursor to first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geDown        : move cursor to last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ome            :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d             :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AB : toggle cursor position between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and the ASCII display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 editing commands will move the curs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ea the cursor is in. 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making changes in both area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SC/Enter       :  quit editing. If you mad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prompted to save the changes or not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Y' to save the changes or 'N' to los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the portion of the file that is in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ually saved. So don't worry ab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long save if you are edit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then returned to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a value when in the hexadecimal por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n it's new value. The background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hange, indicating which byt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values are '00' - 'FF'. Obviously, hitt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'P' will do nothing because 'P'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adecimal character. A special note, onc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ft half of the byte, you must continu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ight half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a value when in the ASCII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, simply hit the key of the new value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down the ALT key while typing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haracter you want, then relea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. Using the ALT key in this area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value from 32-255. Again, the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indicating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- When in edit mode you will be a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after the EOF. It will look lik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the file but in reality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 You cannot increase the siz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change what already exists.  (A sma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ay for making the coding easier on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G : Goto an offse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prompted for an offset to go to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a decimal number or a hexadecimal numb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ESC while entering a number you will be plac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View mode with no repositioning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CKSPACE key can be used to edit your ent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enter an offset that is beyond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&lt; 0) you will be prompted again 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nter a decimal number just type in the numb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s,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nter a hexadecimal number, type a '$'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and then continue entering the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at anytime while entering a number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'A' through 'F' a '$' will be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at the beginning and your entry will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exadecimal numb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troke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             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                      $35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H : Change the offset display to base 16,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L : Load a new file. You will enter the Loadfile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select a new file (as described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cument under   �� Using heX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you can't leave the edit mode witho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ing any changes or losing changes, you need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saving the current file before load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M : Push position on mark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urrent position in the file can be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and then be retriev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osition is saved on a stack. If the stack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ldest position will be deleted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will move down the stack to mak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entry. The maximum number of positions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100. Also, when your position is saved, it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tack is reported to you so you can see h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rker st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can also be used while search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string is found, you can hit 'M' to s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on the marker stack and then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N : Search again using the last used search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 previous search string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, as if you hit 'S', to enter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O : Change the offset display to base 8,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R : Goto (retrieve) position using the top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viewing the file, if you hit this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moved to the location specifi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r stack entry. Once you have been mov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, the entry you retrieved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marker stack. If there are no mark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, then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S : Search the file for a byte or tex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prompted for the type of search (B)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)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byte sequence, enter the byte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ation then hit Enter.  As with edi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complete byte, for the search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, although I don't check for that 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the backspace key to go ba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ions.  The maximum length for a byt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bytes. I think that is plenty long enough, ev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would probably be enough to find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ing for. For example, you might see this 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search by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 would just hit the number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you want to search for,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3 45 FF 00 C4 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 need to enter a space between each by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 that for you while you're entering your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text sequence, just type in the tex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, no quotes are needed, and hit Enter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for a text sequence is 25 characters.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from my earlier versions, the search is now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earch string is found, the display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tring's location in the file and will b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ed at the top of the screen. You can now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to continue the search, hit 'M'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or hit ESC to stop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to make things simple for myself, eve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at the beginning of the file. Even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starting at the beginning to find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is near the end doesn't take very long at all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st not on my 16 Mhz 386s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Z : Clear all entries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delete all entries from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. Careful, there is no turning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strongly suggest that you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're going to modify, just in case you decid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he original file back. You should hav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 as a matter of safeguarding your fil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 16Mhz 386sx AT running MS-DOS 5.0. X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system configurations though.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ideo modes other than 80x25 text and will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 don't expect any payment for use of this program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use it how you like, but be careful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hear any comments or complaint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bout this program. I can be reached on GEni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STUNTZ, or on The Chicago Megaphile BBS (312 283-4035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 STUNTZ. Or if you prefer, the good ole' U.S.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0  4-8-91  - Initi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1  5-16-91 - Minor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2  7-4-91  - added Mark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21 8-3-91  - increased marker stack size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Z command; clear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3  8-12-91 - added Goto Off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ed a bug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0  9-25-91 - added Loadfile box (instead of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to video page 0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is was done in case you shell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other program and that program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a video page other than 0, lik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bugger. XE needs to be in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  XE returns to the video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at before it started when you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backspace key use while editing (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ke left arrow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'D', 'H' and 'O' commands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d Help command to 'F1' from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de Search command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ability to enter a driv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cmd line to start Loadfile box on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of course fixed some bug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1 10-19-91 - decided I better try and trap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/O, as opposed to only some, fo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avoid a possible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 load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 entry of ASCII chars 32-255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ing in ASCII portion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ormerly 32-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 for and handle extremely long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apped ability to change Help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Bas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command now highlights foun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 flashing arr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dden files (and directories) ar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usual bug fix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11 10-21-91- fixed base convert color sav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  11-11-91- fixed pagedown problem of going past E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for files with a length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of th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'%' into 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now call up the ascii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e convert from edi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+A, Alt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edit mode, Pg Up/Dn now just goto fir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line. column position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ly new help system  (ye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urbo Pascal' and 'Turbo Debugger'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