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6LINES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SCII files such as program DOC files (the one for PKZIP and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) assume that the printer a user has is a conventional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66 lines per page with a 3-line margin top and bottom.  Pagina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is assumption.  However, when printing the file on a LaserJ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often gets messed up because a LaserJet's default setting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it to print 66 lines per page.  This program resets the i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top and bottom margins on a LaserJet to let it "emulate"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this regard.  It assumes that the LaserJet is connected a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umber one.  To use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LIN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ssage will appear indicating that the printer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SPACE by Nic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