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IT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0 by P.A. Geelen, 23-04-1990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DIT.EXE (version 1.6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be sold under an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ay fonts generated with ADIT be 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istributing variations of commercia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robab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financial support of any kind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ter Geelen, Giro 5618822, Poggenbeekstraat 26'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S 03240-11234/16491  Node 28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geelen@cs.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T 1.6 is a simple, user-friendly, high-speed program that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ariations of existing soft-fonts for HP (compatible) laser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given an existing font, ADIT is able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-fac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versions (of bold-face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half-)ital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variations of shadow, half-shadow and backshado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/redu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proportional versions (of proportiona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dscape versions (of portrait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attern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av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I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 1.6 will offer you a menu of options. Any time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an existing font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n option from the ADIT menu, (e.g. "[B]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wer a few questions concerning your preferences, (e.g. "how bold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n existing soft font (the "template" of the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IT offers an alphabetically sorted file selection window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y a name for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s the general "abort"-key. You can abort any question, window or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: CHARAC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s any of the options mentioned below to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: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(Hercules/CGA) graphic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: VI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llows you to "view" a font on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 mode will automatically be turned "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 "bold-faced" vers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"how bold" you want the font to become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ts (1/300 inch) that you want the font to become b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resp.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experience, values (1,1) will make a 12-point fo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strike", (2,0) will make it appear "bold". As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(4,0) and (0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fonts will need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bold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: UN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fonts, especially 24 and 30-point fonts, are o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"boldface" version. The UNBOLD option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version of a such "bold" fonts. UNBOLD also exactly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LD-option. You must specify the number of dots (1/300 in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he font to become less bolder horizontally resp.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for instance) a horizontal unbolding of 2 dot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2 dots wide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decrease the Pitch with the horizontal unbold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: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n "outline" version of a fo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pecify the "thickness" of the outline (up to 31 dots)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 an outline of 1 dot thick best. Higer values produce a "stro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2 times th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: 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n "italic" vers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ovide a "Slope factor", X/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best results (and the highest speed)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 precisely (i.e. not 33/100, but 1/3)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3  produces half-italic (about 7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2  produces normal italics (6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  produces very italic fonts (4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will NOT alter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 "back-shadow" version of a fon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font with a black "shadow" behind it). You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placement" of the shadow in dots. For fonts of about 12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lacement of 4x2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: HALF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ariation: generates "grey" shadows instead of black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: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variation where the characters are themselves g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ggested" by their shadow. It's difficult to explain i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n't even find a good keywor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ry it out on any font with a displacement of 2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an outline of thickness 1 on a 1x1 [F]ak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: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creates a "perspective" version of a font. Try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of 4x4 on a thi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: EXPAND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"stretches" a font in horizontal and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pecify the horizontal and vertical stretch-factor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/12 x 14/12 will generate a 14-point version of a 12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ough not perfect, this option is able to create quit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 of 6,7,8,10,14,18 and 24 points, given a 12-poi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x 1 will produce what is known on dot matrix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hanced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2 will "stretch" the font so that is becomes 2 times a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multiply the Pitch by the horizont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: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eration allows you to "raster" a font with a 8x2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specify 4 bytes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patterns, use the [P]at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"raster" a font with a raster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ke a seperate text-file with the extention .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, you put your raster, in the form of star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ster may be any size, but the size in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multiple of 8 dots.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&lt;---- horizontal ra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&lt;---- vertical ra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: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does not take any input: it just converts portrai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dsca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DIT version 1.6 does not yet allow ANY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scape fonts. If you want to convert landsca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rtrait fonts, you'll have to wait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: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uce a soft-font-file to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 laserjet allows efficient storage of "sparse" bit-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a lot of the white space "around"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eed to be stored in the soft-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ft-fonts do not make use of this capability, and th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necessary amount of disk space and (worse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Several of my non-commercial font files appeared to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s lar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DIT itself optimizes all generated fo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: CENTER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non-proportional font of a proportional fon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look good, characters are "centered" in thei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changes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is a kind of generalization of the "Italic"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akes a file with the extention "WAV",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ft a staight vertical line into the form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ample WAVE-file looks like this (without the com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&lt;---- horizontal wave size (multiple of 8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&lt;---- vertical w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may be any size. If the characters ar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wave size, the wave will be "rep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are several demo wav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will NOT increase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: Adju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djusts the pitch of the font, and the "escapeme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racter. The adjustment is specified in dots.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the characters are printed "closer toge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e: Suppose you use ADIT's "bold" option, with values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haracter of the resulting font will be spaced one dot "w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riginal font. If you don't like this, [A]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font with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create a STAR/DOT bit-map of a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edit the font using an ord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such a file back into a soft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options can also be used to re-or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s. For instance, you could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128-255 so that they conform to the order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, or copy the ordinary lower-case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 character set, and add the small dots and stri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�,�,�,�,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st release of 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Took bug out of ENLARGE-option, added WAV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the graphic "TRA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Added the VIEW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 Many non-commercial fonts appeared to use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efinition rules rather lightly. Up to version 1.3, 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on nonsensical datalengths. Version 1.4 on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. Also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