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.COM v2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Extract image of a soft_font character into a file         U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View|Change downloadable laser soft_font characters        Us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new|altered characters into a font                    U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ont Descriptor                                     Us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haracter code into a font by character number      Us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Portrait font into Landscape font                  Us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ranges of characters from one font to another          Us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ranges of characters from a font                    Us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ont [print Table showing characters &amp; Widths]    Us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character widths in a font to a file                Us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t font selection string(s) to be sent to printer        Us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Board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</w:t>
        <w:tab/>
        <w:t xml:space="preserve">(Type ALTERFNT from DOS, for a brief summ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/cdefgilpst[owx] [filename[ filename]] [char[-char]] [char[-char]]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[ID#[ LPT#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WARNING  WARNING  WARNING  WARNING  WARNING  WARNING  WARNING  WARNING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s 6-11 can be executed without any special knowledg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_fonts.  BUT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DOCUMENT before you try Usages 1-5!  BACKUP your fonts FIR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                           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!  Back-up your original font files (make COPIES)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utility.  It's EASY to make an irretrievable mess of fo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.  Font files are intolerant:  one incorrect byte, an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s them.  It's your fault if you lose originals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associated with this utility.  I thin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described, but THERE MAY BE BUGS!  There ARE odd font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H-P rules, and ALTERFNT may render them unuseable.  More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make mistakes (fonts are complicated), or make characters tha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Once you change a font, there's no going back, no cancel, no "re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:  the font is changed permanently.  You use ALTERFNT at your own 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.  You are hereby warned, and I accept no responsi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es or damages -- direct, indirect, or consequential -- incur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, or aren't sure, how to COPY a file (make a backup copy) o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at copy to your disk under its original name, or you aren't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UDY THIS DOCUMENT and the examples provided, then please QU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must be located in the current directory; no path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" and "\" are synonymous in command line parameter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" separates character-rang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terfnt /G &lt;softfont_source_filename.ext&gt; &lt;character_decimal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g tms12.fnt 65  (Ascii 65=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1 gets or extracts the character descriptor data AND the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image of one character in a fontfile, specified by decim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writes it to a temporary Ascii file called BINPIC.TMP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 and changed by a word processor or (IMAGE ONLY) by ALTERFNT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ditor (see Usage 2).  The image also scrolls on-screen, for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, when you execute this option.  The image consists of a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 and ones (0 and 1).  "1" represents one printed dot in a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/inch matrix; "0" represents a space (no printed dot) in the sam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visible; it LOOKS LIKE a letter "A" or whatever (se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below) except that the aspect of the character on-screen is dist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ratio of screen columns to rows is not usually 1:1 (exce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tops; on a standard 25-line CRT the ratio is about 2.6:1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similitude of a laptop with a 1:1 column:row aspect will expedite and 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ing or making characters).  If you change the arrangement of 0s and 1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NPIC.TMP image-map, Usage 3 can write that changed image (store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PIC.TMP) into a new complete font_file named TEMPFONT.TMP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the OTHER characters of the original (source) fontfile,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w data for the ONE character that you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v1.1, no "/G" parameter w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terfnt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2 loads the image of one character, stored in BINPIC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eated with Usage 1), into ALTERFNT's Image Editor.  BINPIC.TMP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displays and can change the image, but it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scriptor or the size of that image.  Use a word processor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ubtract rows and columns, or to alter Character Descripto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lterfnt /C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3 copies an exact duplicate of the source_file named in Usag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single character stored in BINPIC.TMP (generated with Us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sibly changed by Usage 2 Editor or by a word processor) is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 beginning/ending byte locations tabled in BINPIC.TMP) for one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_file.  This copy is written to a temporary font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FONT.TMP.  TEMPFONT.TMP is used as an intermediate file,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_file, which is NOT CHANGED.  BINPIC.TMP and the original sourc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enerated BINPIC.TMP must exist.  On exit you are queried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 source_file.  This gives an opportunity to download TEMPFON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eck the result before changing the source.  Note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FONT.TMP will be erased and rewritten the next time you use ALTERFN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opy TEMPFONT.TMP to another filename if you wish to continue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characters from any source file, retain the result of this ru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ource_font.  The "O" switch on the DOS command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s the source with TEMPFONT.TMP.  (It's illegal to call TEMPFON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ource_file argument in an ALTERFNT command string; TEMPFONT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ource and destin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v1.1, parameter "C" was labeled "P"; parameter "O" was labeled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terfnt /F &lt;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4 allows you to view and/or change the 15 parameters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that are significant for the LaserJet II.  Experts only.  (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s are summarized in DESCRPTR.TXT, part of this ALTRFT26.ARC)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fonts (for the original LaserJet) contain Font Descriptors with just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ytes (up to the Typeface only, field "q" in DESCRPTR.TXT)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normal 64 bytes.  In these fonts, the last 3 parameters (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, Pitch extended, and Height extended) are not defined.  NEW in v2.4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tries to identify these fonts.  Where the descriptor siz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 bytes, or impossible relationships exist between the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, Baseline, and Maximum cell height, ALTERFNT flags the fields "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".  DO NOT ALTER these fields (you might inadvertently 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scriptor).  If the Underline distance, Pitch extended, o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= 32, or if the Underline distance = 0, ALTERFNT flags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ably Not Significant" -- they could be correct, but in most cas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.  In short, these tests could fail to flag, or erroneously fla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font descriptor.  Use LIST.COM to look at the font and make a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before you change flagg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lterfnt /I[O] &lt;destination_filename.ext&gt; &lt;character_decimal_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io tms12.fnt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5 does two things:  it inserts a character number (1-255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URRENTLY EXIST and the code stored in BINPIC.TMP into a font_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NEW in v2.4a] it copies BINPIC.TMP code into any EXISTING charac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command line (thereby ignoring the offsets/byte_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 in BINPIC.TMP).  BINPIC.TMP (Usage 1) and the destination fon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exist.  Question:  How do you obtain a BINPIC image of a "non-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"?  Answer:  Obtain a `template' from another charac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modify it.  That's permissible because t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art_Mod[ification]_Byte | Next_Mod_Byte" locations are, in this Usag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[the tabled "Character Number" is ALWAYS ignored]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determines where to place the character within the font on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 number supplied on the DOS command line.  All oth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s remain significant.  VERY IMPORTANT:  This is the ONLY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that can put a character number that does not already exis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haracter NUMBER inserted must fall within a range acce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Type (the first Font Descriptor) of the present Font; otherwis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ash when you download it to the printer (ALTERFNT does not chec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Type can be changed with Usage 4).  Font Type "0" (7-bit)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haracters within the range 32-127; Font Type "1" (8-bit) accepts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-127 and 160-255; Font Type "2" (PC-8) accepts chars 1-6, 16-26, 28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"O" overwrites the source_file with TEMPFONT.TMP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EE ALSO Update Notes for v2.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lterfnt /L &lt;portrait_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6 copies Portrait fonts into a new font_file that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andscape orientation.  The Portrait source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files adopt the filename of the portrait file, plus extension .L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TMS12.FNT is copied/converted to TMS12.LND.  Any pre-existing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TMS12.LND is erased.  Each character in the portrait sourc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rrors before conversion.  (Why pay extra for Landscape file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lterfnt /P[O] &lt;source_filename.ext&gt; &lt;destination_filename.ext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source_begin_char[-source_end_char]&gt; &lt;dest_begin_char[-dest_end_char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ource character 65 into destination character 65, and overwrite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/po tms12.fnt template.fnt 65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e source character 45 into destination character range 200-2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/p tms12.fnt template.fnt 45 200-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range of source characters 1-31 into destination characters 128-1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/p tms12.fnt template.fnt 1-31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7 puts a range of source characters into an equivalent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sibly different) destination character numbers, or it puts a singl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to one or more destination character numbers.  If only on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specified, it is loaded into the entire destination range (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haracters).  If multiple-character source range is specifi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of the destination range need be specified.  If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umber is absent in the destination file, ALTERFNT quit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 that number.  The Overwrite "O" switch is automatically enabl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haracter will be written (source file is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lterfnt /D[O] &lt;softfont_filename.ext&gt; &lt;begin_char[-end_char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d tms12.fnt 128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8 deletes one or more characters from a font_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umber(s) and associated code are both removed entirely.  If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beginning and ending characters must exist in the soft_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"O" overwrites the source_file with TEMPFONT.TMP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lterfnt /S[W] &lt;softfont_filename.ext&gt; &lt;font ID#&gt;[ lpt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sw tms12.fnt 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EW in v2.5a:  Extensive printer-ready tests; prop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 LPT2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9 downloads one fontfile to parallel printers (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).  The file is given "Permanent" status (a software rese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rase it).  A font ID number (range 0-32767) must be specified.  LPT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specify optional range 1-4).  Optional switch "W" prints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the font) a table displaying each character in the font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together with its Width.  The printer's internal Line Printer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information.  The LaserJet PLUS and LaserJet 500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Line Printer in Landscape, so to print this orientation o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you'll need to download a Landscape Line Printer softfon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ing a different Font ID#).  "Width" is defined not as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, but as net cursor movement (left offset + char width + right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ta X/4).  "Width" is stated in dots (300 dots/inch).  Decipoint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easure of width (720 decipoints/inch), equals 2.4*do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 table is printed on 1 sheet of paper (most utiliti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+ sheets), but characters in fonts larger than about 20 points may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lterfnt /T[X] &lt;softfont_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t tms12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10 writes a file called WIDTH.TMP that tables all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ftfont in ascending order of width -- useful for setting up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ing and justification tables for proportional fonts.  All charact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width are grouped together, in alphanumeric order, on a single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,.`=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;il=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"-[]ft=16     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width=0 ar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EW in v2.4b:  The space character Ascii 32 is added to the table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ed in the font or not (if not, ALTERFNT tables the Pitch [HMI]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ont Descriptor divided by 4, because the LJII prints a sp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HMI/4 on receipt of undefined charac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nit of width = 1 printed dot = 1/300 inch = 1/50 pica = .24 typ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= 2.4 decipoints.  An optional substitution table, named SUBTABL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 if it exists in the current directory. 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ABLE.DAT is rigid:  each line in SUBTABLE (maximum 300 lines)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 only, immediately followed by a hard carriage return (Ascii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scii 10).  The first character is the screen representation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; the second character represents the Ascii code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n place of the code for the first character (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table, characters tabled in WIDTH.TMP are on-screen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actual font characters printed).  File SBTABLE.DAT,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, is a sample substitution table that translates IBM scre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-P Roman-8 Extended font characters (N.B.: SBTABLE.DAT must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ABLE.DAT to be used with ALTERFNT).  Optional parameter "X" optim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.TMP for XyWrite only, by substituting special 3-character seque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ingle-character Ascii codes:  26, 126, 174, 175, 253,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 for XyWrite Users:  When you write SUBTABLE.DAT, be careful t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3-character codes.  You may need to use a text editor like Q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a SUBTABLE.DAT that contains pure Ascii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lterfnt /H[S|F] &lt;softfont_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h prelit10.fnt -- display $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hs prelit10.fnt -- log $ in SELECT$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lterfnt /hf -- log all font_files 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esult using parameter "S" (e.g. a 10-point Prestige Elite fo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"PRELIT10.FNT Select $: {Esc}&amp;l0O{Esc}(8U{Esc}(s0p12h9.96v0s0b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 02/03/9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:01" written to file SELECT$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11 displays to the screen the font selection (or setup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pplications must send to the printer to select the font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times referred to as "printer Escape strings".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"S" opens a new file called SELECT$.DAT (or appends to SELECT$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), and tables the font selection string in SELECT$.DAT,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oftfont filename and the current DOS date and time.  Us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", selection $trings for *all* "legally-constructed" fon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collected in one SELECT$.DAT file, for easy insertio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's printer file "as-is", to unambiguously select the softfo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  No filename argument is used with Parameter "F".  "Legal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" fonts are those which obey H-P rules:  their *initial*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"{Escape})s{numeric_string}W".  Many Public Domain fonts are not "leg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nse, and will be skipped by the "F" parameter; however, th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properly extract the font selection string from *som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llegal"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ight font characteristics are reported in the same highest-to-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priority that the printer applies to interpret a download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acteristic</w:t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</w:t>
        <w:tab/>
        <w:t xml:space="preserve">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entation</w:t>
        <w:tab/>
        <w:t xml:space="preserve">Portrait or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 Set</w:t>
        <w:tab/>
        <w:tab/>
        <w:t xml:space="preserve">HP Roman-8, PC-8, Line Draw, OCR 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ing</w:t>
        <w:tab/>
        <w:tab/>
        <w:t xml:space="preserve">Fixed or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tch</w:t>
        <w:tab/>
        <w:tab/>
        <w:t xml:space="preserve">Characters/Inch (*ignored* if proportional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ight</w:t>
        <w:tab/>
        <w:tab/>
        <w:t xml:space="preserve">Font Height in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yle</w:t>
        <w:tab/>
        <w:tab/>
        <w:t xml:space="preserve">Upright or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oke Weight</w:t>
        <w:tab/>
        <w:t xml:space="preserve">Thin, Light, Medium, Bol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face</w:t>
        <w:tab/>
        <w:tab/>
        <w:t xml:space="preserve">Times Roman, Garamond, Helvetic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 and Height are reported to the second decimal place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, and is particularly important for the Pitch value.  Heigh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nts loaded to the printer that fall within  point of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font selection string are considered to have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.  Thus, if ALTERFONT reports a Height value of "9.96v"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round the value to "10v".  For the formulas used to transla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data values into appropriate font selection string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PTR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FNT's basic concept:  extract the image of 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oftfont, change that image on-screen (where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ed), then write this new image back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a simple idea, and ALTERFNT is fast and easy.  This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because there are many extra considerations if you start to 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height, width, etc.  You can treat ALTERFNT as a toy, to 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make minor changes to their appearance, etc.  You can als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ly revamp a font (change it from Portrait to Landscape, 7-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8, anything at all) - but at this level you must be thoughtful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order the LaserJet Technical Reference Manual from H-P. 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slash through a "0" zero is a piece of cake, but to cre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akes clear technical thought and, often, a sense of 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thetics that you can only hone with trial and error (it's not eas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-looking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FNT does no physical harm to a Hewlett-Packard LaserJet II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TERFNT is misused; but I have not tested the program, and cannot at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orks on any othe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:  BACKUP your original fonts!  Do not alter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ffort, ALTERFNT can generate new fonts virtually from scr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TERFNT is really designed to change, not create, fonts. 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, you'll understand a few basics of LaserJet characte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enhanced in features, and much faster.  Writing character Ascii 1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ck-full 35K font with 245 characters defined [8Mhz A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 16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x:  10 seconds    [21 secs on an 808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error-checking of BINPIC.TMP input files.  User is still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viding correct Character Descriptor data, but many obvious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Image Editor (Usage 2, see "Hands-On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-dot patterns of any line-length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now accepts changes to all the CHARACTER DESCRIPTORS (eve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"DO NOT ALTER" to protect th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ll FONT DESCRIPTORS recognized by the LJ-II, with new ALTER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4 (change the Maximum Cell Width, Font Orientation, etc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s to manipulate characters (including those which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font) and image data by character number (Usage 5), to pu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of characters into fonts (Usage 7), and to dele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a font (Usage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Portrait font into a Landscape font (Usage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9 downloads a font, and has a handy "W" switch to print out a ful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characters with their individual Widths (see also "Hands-On")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hely change your fonts without checking regularly that the al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PRINT!  Download and print a table of it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10 tables all the character widths in a proportional font i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IDTH.TMP, for kerning and justification setup of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iles.  It also accepts a character substitution file, SUBTABL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fonts (e.g. "Roman-8 Extended" sets) that use differen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han the standard IBM scree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Usage 11 generates the printer Escape strings (font selection string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user-programs send to the printer to indicate which font shoul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Escape strings for a directory-worth of fonts can be tabl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file (SELECT$.DAT) in about 1 minute, using parameter "F".  Plu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into your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't run ALTERFNT successfully unless you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 ----- --- -------- ------------ ------ --- ---- ---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er printer (the program was written for, &amp; tested upon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P LaserJet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 laser soft_font, preferably a normal (not bold or italic)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that includes extended characters above decimal 127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eldom-used characters with new characters of your own de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that writes pure Ascii text (e.g. XyWrite III+) and pu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CR/LF Carriage Return/Line Feed combination (Ascii 13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10) at lin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LTERFNT.COM from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Vern Buerg's LIST.COM is handy for checking font_files (d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character number?  was a number deleted properly? 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wlett-Packard LaserJet Technical Reference Manual (chapter on "Sof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") has comple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periment will give you a tiny, painless taste of ALTERFNT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much more powerful capabiliti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COPY of a standard softfont file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.COM.  From DOS, command ALTERFNT /G FONTFILENAME.EXT 79 (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apital "O"), then hit the Enter key (carriage return, or &lt;cr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</w:t>
        <w:tab/>
        <w:tab/>
        <w:t xml:space="preserve">alterfnt /g garamond.por 79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a big "O" scroll up the screen, preceded by a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comprising mainly the Character Descriptors.  Now (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TERFNT /E&lt;cr&gt;.  This loads ALTERFNT's Image Edito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refine the appearance of a character.  You can'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scriptors with this Editor, and the Editor won't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much larger than 1/2" x 1/2" (158 dots x 158 dots, in a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/inch matrix -- actually that's BIG 38-point type -- use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n bigger characters or for changes to height, width, descrip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 Cursor controls (listed on the Editor's bottom line) move you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or page down|up (page right|left on big characters with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).  Apart from cursor controls, and "Esc"ape to Quit, you can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:  zero (0) and one (1).  Note that the entire image of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is composed of zeros and ones, each representing one dot in th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n't my idea; this is how softfonts are designed.)  "1" means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; "0" means don't print a dot (print a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HANGE this pattern, by adding a cross "+" in the center of the "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he lines of the cross by replacing zeros with ones, two 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|rows wide or thick (otherwise it will appear like a hair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're messy; you're not affecting your sourc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save this image by hitting "Esc"ape, to quit.  Now, "C"opy th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into a copy of the font by commanding ALTERFNT /C&lt;cr&gt;.  The "C"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image into a temporary fontfile called TEMPFONT.TMP;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 switch, you'll overwrite your source file, e.g. GARAMOND.P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change it.  The TEMPFONT.TMP intermediate file lets yo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rming the source file.  TEMPFONT.TMP will be identical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your source file except for the one character that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(the file length may differ also, because ALTERFNT writ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scii "0"s from the end of the last character to end-of-last-se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ownload this TEMPFONT.TMP file to your printer (Usage 9). 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erfnt /sw tempfont.tmp 0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"0" assigns TEMPFONT.TMP a font ID# of zero (legal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ID are 0-32767).  The "W" parameter lists every character in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per, in Ascii order, with character Widths.  N.B.: Any strang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at this stage -- e.g. it prints two sheets, or the yellow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stays on -- means that the font file is corrupt (with good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should quit to DOS as soon as the printer begins to proces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only sheet).  Don't even try to fix the font; start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new BINPIC image of the character that has been changed,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py of the font file, then graft the changed bit/dot picture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sh BINPIC (as described in section "Read Character from One File,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File", below).  Keep in mind that fonts can crash when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PIC.TMP file is re-"C"opied and the "Start_Modific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Modification" byte locations have changed; use the "I"nser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"C"opy to put an old BINPIC into a fontfile (see Update No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4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try putting a slash through a zero.  Study the exis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 (Ascii 47) first, to see how it's constructed (not a mer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.  The techniques of professional orthographers are fascinating (H-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rilli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erJet softfont files adhere to a rigid format.  They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finition of font characteristics (the "Font Descriptor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typeface, pitch, underline positioning, stroke weight, etc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font).  You WON'T tamper with this Font Descript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DAPTING or ALTERING a pre-existing font (the primary use of ALTERF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font with general characteristics that you like, and accep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ERFNT Usage 4 alters the Font Descriptor; Character Descript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with a word processor as an intermediate step between Usages 1 and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ree pieces of basic information in the introductory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 that you need to keep in mind.  They are:  the maximum permi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ell Height" and "Cell Width" of characters, and the location of an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seline" that serves as a reference point for several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haracter definitions ("Character Descriptors and Data")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ha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overall Font Descriptor, softfont files describ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character in the font, in ascending character-number order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nt character numbers, e.g. in the Roman-8 set, do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console-displayed IBM character set).  Each charact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yte "Character Descriptor", followed by the Data that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appearance.  Not every character in the range 0-255 is defi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the-shelf H-P Roman-8 fonts, for example, print only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range 32-127 (plus, with fonts that access the extended-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161-254).  You can access a more extended range using ALTERFN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8 Font like TEMPLATE.FNT (provided here --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unately, the Data that determines character appeara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o a file and to the console screen, re-shaped by you, then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ntfile very easily, with Usages 1-3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a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n example, at left on the next page is ALTERFNT's outp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Roman TMS12.FNT (a Public Domain font) capital "G" Ascii 71. 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oking at a printout of this DOC, hold the page at arms-length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eater visual clarity.)  It illustrates why many computer-generated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ren't nearly as handsome as the hand-crafted fonts that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s; the one is stodgy where the other is svelte.  The simples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is to clarify character appearance.  In this case, no change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ize or position of the character matrix; we just alter the patte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's and 1's, with ALTERFNT's Editor (Usage 2) or a word processor. 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cleaned this character up (thinned, smoothed, elongated, etc)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LD</w:t>
        <w:tab/>
        <w:t xml:space="preserve">                              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11111100000000000000000  0000000000000001111111000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11111000011110000010000000  0000000000001111111111111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11111111000011111110110000000  0000000001111110000000111111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111110000000000011111110000000  000000001111100000000000111111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11111100000000000000111110000000  0000001111110000000000000011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111111000000000000000011110000000  0000011111100000000000000001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111110000000000000000001110000000  0000111111000000000000000000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1111100000000000000000000110000000  00011111100000000000000000000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1111000000000000000000000111000000  00111111000000000000000000000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1110000000000000000000000011000000  001111100000000000000000000000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1110000000000000000000000011000000  011111100000000000000000000000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1110000000000000000000000000000000  0111111000000000000000000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00000000000  1111110000000000000000000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00000000000  111111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0000000000000000  111111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0000000000000000  111110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1111111111111110  111110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1111111111111000  11111000000000000000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0000111111110000  1111100000000000000000000111111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0000011111100000  1111100000000000000000000001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000000000000000000000011111100000  1111100000000000000000000000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11111100000  1111100000000000000000000000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11111100000  11111000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11111100000  11111100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000000000000000000011111100000  11111100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1110000000000000000000011111100000  01111110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1110000000000000000000011111100000  01111110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1111000000000000000000011111100000  0011111100000000000000000000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1111000000000000000000011111100000  0011111100000000000000000000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1111100000000000000000011111100000  0001111110000000000000000000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111110000000000000000011111100000  0000111111000000000000000001111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111111000000000000000011111100000  000001111110000000000000000111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11111100000000000000111111000000  000000111111000000000000001111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111111100000000011111100000000  000000001111111000000000111111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1111111111111111100000000000  000000000011111111111111111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1111111111100000000000000  00000000000000111111111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 Suppose you don't like the standard open-quote Ascii 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complement a close-quote (and prettify it -- note how slop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t left is; the matrix unnecessarily includes two columns of zero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hat aren't used [the Delta X parameter, q.v. below,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to pad spaces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       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100      00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100      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1000      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0000      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0000      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0000      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0000      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0000      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000      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      00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      000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      000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1100      0000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1000      00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New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want to create your own characters, or change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matrix (make a character bigger or smaller, add dia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, etc).  This requires some acquaintance with softfont cre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n't difficult, but you must be fastidious:  printers will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roperly defined character or font (your printer may eject shee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on download -- always check the lights on the printer control panel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printer has received the font; if the FormFeed light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it means that the printer received extra or bad characters, and has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printing -- i.e. something is wr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LTERFNT writes a bit map to BINPIC.TMP, BINPIC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tory table of information drawn from the Font- and Character-Descrip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byte locations for writing new data to TEMPFONT.TMP. 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for Portrait character "g", Ascii 103, in font TMS12.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nt Name.        DO NOT ALTER]   TMS12.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haracter Number. INFO ONLY]     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seline.         INFO ONLY]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x Cell Width.   INFO ONLY]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x Cell Height.  INFO ONLY] 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nt Orientation. INFO ONLY]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tart_Mod_Byte.   ALTERFNT USE]   10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ext_Mod_Byte.    ALTERFNT USE]   104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rmat.           DO NOT ALTER]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ntinuation.     DO NOT ALTER]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scriptor size.  DO NOT ALTER]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lass.            DO NOT ALTER]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ientation: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Reserved.         DO NOT ALTER]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fset: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fset: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: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: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X:        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matrix or "cell" for characters in this font is 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; character "g" is located within it, in accordance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d above (note that ALTERFNT.COM produces character-only maps, like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`" above, not full-cell maps like "g" below)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 VERSION:            1         2         3         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000000000000000000000000000000000000000000000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    000000000000000000000000000000000000000000000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000000000000000000000000000000000000000000000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000000000000000000000000000000000000000000000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     0000000000000000000000000000000000000000000000000000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-               0000000011110000000000000000000000000000000000000000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| |               0000001110001111111111000000000000000000000000000000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| |               0000011100000111111111100000000000000000000000000000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0000111000000011110000000000000000000000000000000000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| |               0001111000000011111000000000000000000000000000000000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| T               0011111000000001111000000000000000000000000000000000  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| o               001111100000000111110000000000000000000000000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| p               001111100000000111110000000000000000000000000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001111100000000111110000000000000000000000000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H O               0011111000000001111000000000000000000000000000000000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 f               0011111000000001111000000000000000000000000000000000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 f               0011111100000001111000000000000000000000000000000000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g s               0001111100000001111000000000000000000000000000000000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h e               0000111100000001110000000000000000000000000000000000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t t               0000011110000001100000000000000000000000000000000000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01111111111000000000000000000000000000000000000  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= =               000000100000000000000000000000000000000000000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1000000000000000000000000000000000000000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3 2               000011000000000000000000000000000000000000000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6 4               0001110000000000000000000000000000000000000000000000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           0011111111111110000000000000000000000000000000000000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           0011111111111111111000000000000000000000000000000000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           0011111111111111111110000000000000000000000000000000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           0000111111111111111111000000000000000000000000000000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-   BASELINE   *--0011000000000011111110%000----BASELINE------------  =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-------------/ 000111000000000000111110 \-----------------  0000000  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"*"=position | 001100000000000000001110 |"%"=position     | 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of cursor | 011100000000000000001100 | of cursor       | 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  BEFORE | 011100000000000000001100 | AFTER printing, | 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|    printing | 011100000000000000001100 | determined by   | 0000000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-------------  011100000000000000011000 | Delta X         | 0000000 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011110000000000000110000  -----------------  0000000 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0111111111111111111000000000000000000000000000000000 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0011111111111111100000000000000000000000000000000000 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       0001111111111111000000000000000000000000000000000000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                 0000001111110000000000000000000000000000000000000000  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0000000000000000000000000000000000000000000000000000 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0000000000000000000000000000000000000000000000000000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|&lt; Left Offset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---Width = 22 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---Delta X = 25*4&gt;|   [i.e. Delta X = 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&lt;-------------Maximum Cell Width = 52------------&gt;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VERSION:     1         2         3        34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0000000000000000000000000000000000000 | 0000000000000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 | ............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 | ............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0000000000000000000000000000000000000 B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0000000000000000000000000000000000000 A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0000000000000000000000000000000000000 S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00000000000000000  -----------------  E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0000000000000000 |"%"=position     | L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00000000000000000 | of cursor       | I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0000000000000000 | AFTER printing, | N 0000000000000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00000000000000000 | determined by   | E 0000000000000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00000000000000000 | Delta X         | | 0000000000000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00000000000000000  ----------------- \| 0000000000000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00000000000000000000000000000000000000%00000000000000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00000000000000000000000000000000000000000000000000000     -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00000000000000001000000000000000000000111000000000000 - - |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00000000000000011000000000000000000001111111000000000 | | |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0000000000000011000000000000000000011111111100000000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00000000000000011000111000000000000011110000110000000 T | |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0000000000000011011111111100000000111110000011000000 o | |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00000000000000011111111111110000000111100000001000000 p | |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00000000000000011111111111111000000111100000001100000   | D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00000000000000011111111111111100000111000000001110000 O H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00000000000000011110000000000100001111000000001110000 f e 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00000000000000011000000000000100001111000000001110000 f i 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00000000000000010000000000000100001111000000001110000 s g 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00000000000000100000000000000100001111000000001111000 e h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0000000000000100000000000000100001111000000001111000 t t 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0000000000000010000000000000010000111100000000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00000000000000110000000000001100001111000000001111000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0000000000000001100000000111110000111100000000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00000000000000011111111111111110001111000000001111000 2 2 2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00000000000000001111111111111001111111110000001110000 3 2 5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00000000000000000111111111110000111111110000011110000 | | *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00000000000000000011111111100000011110011111111110000 | | 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00000000000000000001111111000000001110001111111100000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0000000000000000000000000000000000000 | 0111111000000 | -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000000000000000000000000000000000000 | 0000000000000 -   |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&gt;*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"*"=posi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of cursor |      |&lt; Left Offset = (-24) 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BEFORE |      |&lt;-------Width = 36--------------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rintin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------Maximum Cell Height = 53------------------&gt;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change any of the following entries in the BINPIC tabl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hat you're doing; they are informational.  By the bye,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of mixing portrait and landscape orientation in one font,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-P's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nal Use]  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erfnt Use]  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Number       [ignored by ALTERF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seline]      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x Cell Width]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x Cell Height]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ont Orientation]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art_Mod_Byte]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xt_Mod_Byte] 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inuation]         [don't chan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or need to change some of the following.  Unlike v1.x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new values in BINPIC.TMP anywhere you want on the line to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, after the colon ":" or right-bracket "]".  Then &lt;cr&gt;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he ol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following discussion pertains specifically to Portrai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; Landscape fonts are a bit different.  N.B.  In the Landscap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note that Font Descriptors "Maximum Cell Height" and "Maximum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" do NOT change orientation, whereas Character Height and Width D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!  Study the above cells carefu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add or subtract rows or columns to/from the cell (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maximum cell height and width for the font).  If you change 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sizes, some or all of the top offset, left offset, character he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, and "Delta X" values will change also.  For top offset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, height, and width, simply count them up (refer to figures "g" abo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orientation for an elucidation), and enter new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PIC.TMP table in decimal notation.  The Baseline takes a value of 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of the relative top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elta X" is slightly complicated:  in Portr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X=4*((left_offset)+(character_width)+(right_offset)).  Delta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re the cursor will be located when the NEXT character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position "%" in figure "g"); the right offset figure is implic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a X, and not otherwise stated.  Because Delta X represents quarter-d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left/right_offset+char_width value is multiplied by 4, an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number in BINPIC.TMP's table.  N.B.:  Delta X is only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portional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s must AGREE!!  For example, if you change the width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, then change Delta X accordingly; if you alter the height,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act on top offset (if top offset stays the same, then make sur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elow the bottom of the cell); and so forth.  You MUST be fastid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font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2.x checks BINPIC.TMP fairly thoroughly for erro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write files.  When data doesn't agree, lines a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, or the structure of BINPIC.TMP is incorrect, the problem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orrect formula for calculation is generally given). 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e.g. for the validity of Delta X, are not performed.  The rea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examining.  In general, Delta X MUST exceed the values for (Wid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_offset [+ an implied right-offset]) multiplied by 4.  But in rare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icit right_offset is a negative number; in other words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left after printing.  Thus Delta X is here less than (Width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_offset)*4.  Since these are aesthetic judgments, no routine 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delete a descriptor line!  If in doubt, go back and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BINPIC.TMP with Usage 1, to compare.  The best procedure 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PIC.TMP in a window of your word processor, and use the DOS Shel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and forth between the editor and ALTERFNT.  N.B.:  Never "C"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age 3) an old BINPIC.TMP file twice!!  The starting and ending offs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_locations logged in BINPIC change when you re-write a fo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forth makes this BINPIC invalid for "C"opying.  However, the "I"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(Usage 5) will still accept an old BINPIC.TMP fil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haracter number specified on the DOS command line [NEW in v2.4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FNT performs no check for the accuracy of offsets when "C"opy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ag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haracter from One File, Write to Anothe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want to read character 64 from one font_file and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haracter 200 in another file.  You CANNOT accomplish this b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umber in BINPIC's table (with "C"opy Usage 3, ALTERFN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PIC's tabled byte_locations to determine where to make changes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number; with "I"nsert Usage 5 -- which also "C"opies bu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thod -- the character to change is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bled byte_locations are ignored).  If you don't want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s an intermediate process, use Usage 5 or 7.  If you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 it, use your (multiple-window) word processor as a DOS shell.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OS [ALTERFNT Usage 1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/g source_fil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 the resultant BINPIC.TMP into a window of your word processor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changes to the bit-image from the source_file.  Then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[ALTERFNT Usage 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/i destination_fil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keyboard or word processor [e.g. XyWrite] macro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rite macros to change normal characters to bold; to expand point siz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.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MPLATE.FNT is for the adventurous only.  It's a portrait fon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fines every character number from 1 to 255 except characters 7-1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Every number is loaded with the same dummy character (a 1-bit/HMI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thing" -- you can't use this file as-is).  TEMPLATE's Font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it nominally as a PC-8 font (Symbol Set 10U) [but see als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v2.4a; the Symbol Set has changed for legal reasons].  TEMPLA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 characteristics (cell height &amp; width, proportional spacing, pitch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12pt TimesRoman typeface, but it's assigned Typeface value 100 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typeface), so make it whatever you want.  This is for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e idiosyncratic Roman-8 set, or don't understand why H-P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1-31, 128-160, and 242-246.  Make a SuperFont, with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you can use.  Refer to DESCRPTR.TXT and then use ALTERFNT Usage 4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nt Descriptor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wlett-Packard handles empty characters by skipping them:  the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n the font.  I put them in TEMPLATE.FNT so it would be simp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haracters:  you don't have to create descriptors for them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d thorough understanding (there's plenty to contend with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.FNT contains dummy characters that are not really "empty":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=(-1), width=1, height=1, Delta X=0, and it prints a single-dot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=blank).  In other words, "empty" characters move the cursor backward 1 d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int a 1-dot space.  Result:  no printing and no cursor movement in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even when printing in column 0 at left (theoretically,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nto which the cursor can move in response to left offset = -1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it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do you make a real space (Ascii 32)?  Two ways:  1)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an 11-dot space, set width=11, height=1, top offset=0, Delta X=4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eleven "0"s in the BINPIC bit-image: "00000000000"&lt;cr&gt;.  Or 2)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age 8) the space character (Ascii 32); on receipt of undefin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Ascii 32), softfonts default to the Pitch (HMI) value in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.  In this example, set Pitch (Usage 4) to "44".  Pitch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/4 dots, so a value of 44 yields an 11 dot space.  N.B.:  A subtle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MPLATE.FNT is that undefined characters result in no cursor mov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fonts that omit characters (like H-P's) print a big HMI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users have loaded TEMPLATE.FNT with characters, the fo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hen tested, but TEMPLATE won't work with their word processor. 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:  TEMPLATE is a PC-8 font, which is Symbol set 10U (Roman-8 is 8U) [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Update Notes for v2.4a; this has changed for legal reasons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nfigure your word processor to issue appropriate Escape sequences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with XyWrite (no WP I've seen beats XyWrite for flexibility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), but some WPs lack XyWrite's configur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in ALTRFT26.A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PTR.TXT  byte locations, and brief explanations, of Fo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Descriptor values [technic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TABLE.DAT   sample Usage 10 character substitution file (IBM to Roman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FNT  blank PC-8 font accessing almost every character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FNT should work with any file- or character-size;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on files of 85K bytes, and 40p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FNT only accesses files in the current directory; no pa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is designed for monochrome display adaptors (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wlett-Packard (and perhaps other commercial font publishers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s its licensees (soft-font purchasers) to modify H-P soft-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6c: 2/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compile of old test version in v2.6a (d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6a: 2/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11 added:  Extract and print, to screen and optionally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$.DAT, font selec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5a: 6/3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9 (download/print font tables) redirection to LPT2 and higher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:  Fixed.  Careful printer-ready tests are add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 to reset and retry.  Bad LPT designations are fl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2.4c-d: 2/12/89-5/1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od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4b: 2/8/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10 (table character widths to file WIDTH.TMP) now chec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 space character, Ascii 32, in a font.  If space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usually is, then ALTERFNT tables the space anyway as HMI/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4a: 12/21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disallowed the "I"nsert_character function (Usage 5)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number specified on the command line was undefined (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font.  This is changed.  You may now "I"nsert [write]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any legal character number.  If the character number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font, it is overwritten with the character in BINPIC.TMP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number does not exist, the BINPIC.TMP character is inse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are several, and they substantially ease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 Using the "I"nsert function, you can refer to characters b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nly; you no longer need to worry about changing byte location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_Mod_Byte" and "Next_Mod_Byte" of BINPIC.TMP tables), which 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re-use of old BINPIC.TMP files very cumbersome.  Unlike "C"opy Us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slightly faster but relies blindly upon the accuracy of t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PIC byte locations to determine where to write the BINPIC.TMP charac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"nsert function (Usage 5) carefully combs through the file charac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-character to manually find the correct location to place a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character number that you supply on the command line.  "I"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the source filename tabled in BINPIC.TMP; you supply a filen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which means that you can get a character from one fo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INPIC.TMP, and then insert it easily into another file.  Moreo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you can re-use a BINPIC.TMP file repeatedly (previously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BINPIC more than once, because BINPIC's tabled byt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ffsets] are invalidated with almost every use of the ALTERFNT "C"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).  "C"opying an old BINPIC.TMP file (Usage 3) will still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, so be careful to use "I"nsert (Usage 5)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ERFNT /I[O] &lt;FONTFILE.EXT&gt; &lt;CHARACTER_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opy continues to be an option (Usage 3), because it is a bit fas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LTERFNT's automated features (Usages 6, 7) rely up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were intolerant of older fonts with 26 by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s, or wierd fonts that incorporate direct instruc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(e.g. assign a Font ID# to the font when it is down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accepts short Font Descriptors, and works around dir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F they appear at the very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disallowed "S"end [Download] (Usage 9) or "T"abl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age 10) of intermediate fontfile TEMPFONT.TMP: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s, "D"eleting (Usage 8)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overwrote the Source file despite the absence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O"verwrite parameter: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illegal character numbers 7-15 and 27: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 did not print a proper Font Table (Usage 9) if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had an unrecognized Symbol Set number, such as one in the range 10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7: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, buried in their documentation, H-P "reserves the righ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descriptor symbol set values of 0 to 1023.  PCL symbol set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value fields 1024 to 2047 are available for use by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vendors" (Tech Manual p.10-6).  That's quite unfair, in my view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demand a recognized Symbol Set; many vendors use H-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erved" numbers freely.  I want to state for the record that I'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by any stretch of the imagination; I've never sold on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deference to this "reserved use" statement, I've reset --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 Usage 4 -- the Symbol Set for TEMPLATE.FNT from 341 to 1365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 341+1024 (341 is H-P's Symbol Set for PC-8 fonts - TEMPLATE is a PC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Type).  If TEMPLATE.FNT as Symbol Set 1365 ("42U") now caus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Usage 4 offers th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3: 11/6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Usage 10, width tables for proportional fonts (with optional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).  SBTABLE.DAT is added, a sample IBM to "Roman-8 Extended"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ust be RENamed SUBTABLE.DAT for actual use with ALTERF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: 10/27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s improper compile of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: 10/26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9 is added, which downloads single fonts to a parallel pr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rints a character|width table of the font.  DOWNLD.COM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TRFT2x.ARC.  Documentation error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Beta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(ALTERFNT.COM) is totally revised.  Usages 2, 4-8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 Usages 1 and 3 operate more or less as before (error-checking 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dded, but Usage 1 now requires a "/g" parameter, and Usage 3 (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Usage 2) takes new parameter names "c" and "o").  ALTERF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cla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FNT.COM v2.6c (c)R.J.Holmgren 2/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212)749-7882 [5-10 PM EST/ED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: RelayNet XyWrite Conference; WP-BBS (708)491-6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provided FREE to all.  User assumes ALL risks of mal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isapplication.  Copyright Holder PROHIBITS the sale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gram.  Please report bugs or sugges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