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, revision by Ron Abramson, CIS 74676,3345, 1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, specifically for the HP DeskJet, of the 'LJ' 2-u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 that's been around for years, originally written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was tested on a DeskJet Plus.  On that model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font or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ior versions, this revision is placed in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from the command line or from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that comes up when the program is started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are carried into the full-scree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roduce the command-line options below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imply by typing 'DJ /?' from a system prompt. 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C:\&gt; DJ [flags] filename1 [filename2 ... 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shown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(s)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'Flags' (which can be introduced with either '-' or '/'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suppress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  set tab stop value (where x i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do not leave blank half pag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indent for punching 'book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for duplex (two-sided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x set lines/page to x (where x is 1 to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ignore form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draft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uni-directional printing [for higher cl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redirect output to file dj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show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DJ dj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DJ -t2 -n dj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DJ /b /u *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The DeskJet is quite slow.  Thus, I've added some spe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.  First, bi-directional printing in landscape mod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even though it introduces some 'jitter' in the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uni-directional printing use the -u switch.  Secon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-r switch for draft printing, which further increases speed,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 in terms of quality.  I suggest using jus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setting) as a good trade-off between speed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, bidirectional mode prints a lot more quie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editing works pretty-much intuitively. 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ything but a blank is considered a 'check mark.'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dit fields with a direction key or the enter or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then-shown input.  Pressing 'Esc' will cancel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mnames in the command line are expand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 series of filenames can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, however, you will see only the first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although the others will still be there).  Wildcard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cannot be first entered in full-screen mode;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ith a lot of tabs, such as source code files, use the -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low tab value, such as 2.  A good demo of this program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J -t2 dj.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do the same thing in full-screen mode by typing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abs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printing prints pages 3 and 4 on the back of 1 and 2, etc.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shioned for book-style printing.  Its principal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per.  When prompted to reinsert the paper, the paper sh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tray printed side up.  The only reorientation i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ges so as to put the lowest page numbers towar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weaked for the DeskJet Plus (I haven't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).  I have eliminated quite a few LaserJet-specific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oes not support, and added some codes that the LaserJ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(such as 'skip perforations').  There was quite a bit of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font, the line spacing and the overal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on a LaserJet and if I were you I wouldn't b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for the DeskJet.  Use LJ2 or one of its variants for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specs are in the comments in the source file.  Basical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font at 20 characters per inch, at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5/48ths of an inch.  Given the physically non-print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kJet, this is 10 1/3 by 8 inches, and a row-column range of rows 0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s 0-206.  A top margin of 3 is set by a printer string. 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the center of the page goes at col. 100.  The left and right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begin at cols. 0 and 110 respectively (these are indented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'book' format).  The default is 66 text lines per half p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header.  If the header is turned off, you get two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ader used to be.  The setup described above allows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of 97 characters, more than enough to cover the 13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ossibly required by line numbering (6 spaces) and/or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style formatting (7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been using Borland Turbo C++, I adapted the code to run as 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that development environment.  Pretty much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aight Turbo C is the ('//') form of the comments.  I did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r other features unique to C++ per se.  By the way, AT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 module, although "inspired" by dBASE (as they say)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Originally written by Joe Barnhart and subsequently modif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Ray Duncan and Chip Rabinowitz.  This program has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e public domain for use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Revised 9/86 for the Mark Williams C Programm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Steven Stern, JMB Realt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Revised 11/86 for DOS wild card character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Revised 4/88 for the DATALIGHT C Compiler by Serge Stepan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STS Enterprises, 5469 Arlene Way, Livermor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The revised code uses the built in file wildcard expan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of DATALIGHT C, and makes use of some additional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turn off the Header line, optionally use the 7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Prestige Elite font, and ssome oher features.  Typing "lj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no parameters will produce a short users' explan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Program has been checked out on an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>LASERLINE printer (HP Laserjet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vised 10/16/89 by Jim Derr for the Turbo C 2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es the wildargs obj module for file wild 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rrected some anomalies in the code that was causing invalid pages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dded the -s command line option that will shade every oth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intou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vised 1/11/91 by Jim 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dded -l option to specify number of lines per p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dded -i options to ignore form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dded -d option to allow for duple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(Note: when printing duplex only one file at a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specifi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/25/91 [as DJ] by Ron Abramson, specifically for the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ings to compile without complaint as a 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 all LaserJet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DJ-specific settings, such as font (20 cpi, 6pt), vmi (5/48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erf skip, bidirectional printing &amp; marg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der of laying down the vertical line to accommodat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r option for the faster DeskJet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u option for slower but cleaner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f flag for redirection to file (facilitates testin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ll-screen edit mode for initialization of run-tim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