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Pisces Software Financial BBS * 7 DAYS * 24 HOURS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�������������������������������������������������������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* All software Virus Scanned   * Custom Programming Services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* The LARGEST selection of Freeware, &amp; Public Domain Program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pecializing in Stocks, Options, Finance, Real Estate, mor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* Pisces Software offers inexpensive SOLUTIONS to your Stock,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Option, Index, Futures Trading, and Investments.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* Radio Exchange (tm) Software, Charting software, much mor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312) 281-6046 * 1200 * 2400 * 14,400 USR Dual Standard HST/V.32Bis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DeskJet cartridge refill procedure to get 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r more refills for only $2.25! The DeskJ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artridge can be refilled hundreds of times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ly pennies per refi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inside the deskjet cart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a SPONGE soaked in ink! The sponge is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 from leaking out of the vent hole loca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I use to refill the cart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 medical syringe from your favorite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im this document, or he won't believe that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ringe for your printer! Druggies will say anything to get nee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:   12CC Mon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: light purple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ile to dull the needle ( so you don't stick yoursel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le is EXTREMELY SH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nk do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 jar of SCRIP JET BLACK INK made by Sheaffer.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nce bottle will give you MANY refills. Any office sup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it for you. Less than $2.00 per bo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MOVE THE CARTRIDGE FROM THE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LL STEPS WITH THE CARTRIDGE IN PLACE. Reason: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can be worn out with repeat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much do I put into the cartri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needle all the way into the vent hole loca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tridge &amp; slowly squirt in 10 CC's of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up on the syringe handle now to remove any excess ink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won't get very much, but you must withdraw the ex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nge inside the cartridge should be saturated ...not drowned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too much ink in the cartridge, it may OVERLOAD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ould  have difficulty getting i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to do if it won't print after the refill.  [ A rare ev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primed it several times and it still won'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ive up jus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 AIR BUBBLE between the sponge and the print h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large drop of ink drowning the print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drop on ink on the printhead prevents the fine spray of in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ching the paper! Leaving the print head mounted in the machine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 towel under the print head, and soak up the excess in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head. It should now start printing without further pr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, using a straw, LIGHTLY blow into the vent hol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ink comes bubbling out of the printhead, the air bubble 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print head ( located at the bottom of the cartridge 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POROUS metal, much like a sponge. Now wipe the excess in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head using the paper t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ean your sy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inse out your syringe with clean water, to prevent dried ink f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etting into your cartridge during the next refill. One of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pic holes in your printhead can easily become clogged, ruining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.   Keep your syring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about different colors of 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 ink is available in Royal Blue, Red, Green, and Blue-Black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ested other colors, and they work. Keep in mind that the 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cartridge is saturated with BLACK and any new col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ect will result in an ugly mixture of the color you want,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repeatedly inject, and then remove large amount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black ink before injecting a new color. The new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eak at 1st, because of the water left in the sponge. Howeve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ections and removal of the new color can reduce the water con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a brighter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ll the Pisces Bulletin Board for Money Making and Money Sav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llection of financial freeware in the Midw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Pisces Stock &amp; O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ards help you share money making and money saving id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on Vacations, Finance, For Sale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search facilities help you to find software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search facilities help you find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ollection of Utilities, Comm software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histories, and daily stock prices available t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