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6 -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RACTERISTICS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WNLOAD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.EXE is an IBM PC utility program that manages the proc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soft fonts to a LaserJet, DeskJet, or compatible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orks with bit-mapped fonts or the newer scalable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aserJet III printer line. DOWNLOAD can also make a font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is being sent. DOWNLOAD can send a font, or group of fo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standard parallel printer ports to your LaserJet or Desk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You have optional control over the soft font ID number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is permanent or temporary, and whether it is a prima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ont. A list of fonts may be sent to the printer by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individual fonts names in an ASCII text file. All font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aser may be optionally deleted before new fonts are down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reset the pri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s being distributed as shareware and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 if you use it!  You may try this package out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15 days. Registration costs $10 and brings you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nefits.  See end of this documentation for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ring Soft Fonts also offers a shareware memory resident (TSR)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f DOWNLOAD with features you won't believe. This version fi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ft fonts automatically, and displays a list of them in Engli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cryptic font file names. TSR Download will also compress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so they occupy 1/6 the normal amount of disk space. You can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or select any font on either a laser printer or a DeskJet al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your application program. The program keeps track of all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ent to your printer and their memory requirements.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ther control options are available in this 7K TSR. TSR Downloa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45.00 by itself, or $75.00 with a set of LaserJet soft fonts, (Helv &amp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man 6, 8, 10, 11, 12, 14 point medium/bold/italic + 18, 24, &amp;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bold), plus our Soft Font Manual. (The manual explains all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know about what a soft fonts is, how they are named,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m!) A DeskJet version is also available for $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requires a minimum of 128K of memory, an HP LaserJet, DeskJ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tible printer, and a parallel port to talk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inter ports LPT1:, LPT2:, LPT3: are supported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rinters require a RAM cartridge for soft fon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oft fonts have three characteristics associated with them.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must have a unique ID number assigned to it. This lets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oft font through software commands. Each font must be defin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temporary or permanent. Temporary fonts are deleted whene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Jet is reset and are thus not as widely used as permanent o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most software that controls the LaserJet sends a reset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first, (deleting all temporary fonts). Finally, a fon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either primary or secondary. (Note that only on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e secondary font can exist at one time and you don not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mary or secondary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erJet lets you switch between primary and secondary font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control characters. Control-N selects the secondary font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O selects the primary font. Embedding these characters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ll let you switch betwee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that have ID numbers assigned to them may be selected ba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D number. To do this you send an &lt;Esc&gt;(#X to the printer,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stands for the escape key (1BH), and # is replaced by the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 ID number. (To select soft font ID 15 you would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(15X. Finally fonts can be selected by font metrics.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you describe the font. A sample Times-Roman selection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: &lt;Esc&gt;&amp;l0O&lt;Esc&gt;(0U&lt;Esc&gt;(s1p12v0s0b5T (12 point, portra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um weight, US ASCII, Times-Roman). This method is too complex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 here. We do offer an inexpensive Soft Font Manual that expl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ere is to know about how to name, use, selec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soft fonts if you wan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is designed to send soft fonts to the laser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 and to help you manage all these font characteristics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font ID number, and font status at the same tim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the font. You can also make list files to manage the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nding a number of soft fonts to your printer at one time. Fin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 may be archived into a common file and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is easy to use. The only thing you need to remember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will automatically prompt you with a brief description of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it if you want it to. Simply type DOWNLOAD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age return. The program will print a short explanation of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opt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end soft fonts to a LaserJet or DeskJet printer, V1.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1 by Elfring Soft Font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-&gt; download fontname [device ID -option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everything the between '[]'s is optional an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ntname = the name of the font to download, or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st of fonts to download preceded by an '@'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= LPT1, LPT2,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       = starting ID number to assign to font(s) (0 - 655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= T to make font temporary, P to make font prima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to make font secondary, Q for quiet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to delete all fonts in printer before down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to reset the printer before down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 to ignore printer statu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optional arguments are not present, download defaults t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PT1, ID= 0, permanent font, and font is NOT selected.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this shareware if you use it on ANYTHING other than a tr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. To register send $10 to Elfring Soft Fonts, PO Box 61, Wasc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, 60183  USA  708-377-3520. 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OWNLOAD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he100rpn.usp lpt1: 5 -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@font.lst 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od300rpn.usp 1000 -sq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DOWNLOAD you must specify either the name of the soft fo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, or the name of a disk file that contains a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ft fonts to send to the printer. You can optionally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to send the file to, LPT1, LPT2, or LPT3. In addition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control the three font attributes, (ID number, permanent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, primary/secondary), specified above. To invoke DOWNLO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yourfont [port ID# 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tems between the "[" and "]" characters are optional. This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 not have to include them. Note that the "[" and "]"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actually used in a command. Also note that these optional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pecified in any order. So, to download a Times-Roman 24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font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24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 will find that file, (if it doesn't exist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), and defaults to: printer port LPT1,  soft font ID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ermanent status. The font will not be selected as either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condary. The 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oft fonts to a LaserJet or DeskJet printer, V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1 by Elfr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tr240bpn.usp with ID 0, 12427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1 file, with a total of 124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icated command might involve using a differen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assigning a soft font ID numb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100bpn.usp 1000 lpt2 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s the bold faced Times�Roman font to the LaserJet via LPT2: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it font ID 1000, permanent and secondary status. The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lets you select this font in a document by embed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�N, (you can change back to your primary font with a control�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is capable of using a list of file names created with any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To do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@fonts.l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structs the program to find the disk file "fonts.lst".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ssumed to contain a list of font file names to send to the LaserJ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will be sent in the order they appear in the list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file "fonts.lst"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r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b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i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80b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30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command "download @fonts.lst 10" will load all five fo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aserJet through LPT1. The "he100rpn.usp" font will be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D 10 and loaded first. Font "he100bpn.usp" will be loaded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font ID 11. This process will continue sequentially until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e300bpn.usp" is sent to the printer as font ID 14. All fo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permanent status. The screen will look as follows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proc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oft fonts to a LaserJet or DeskJet printer, V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1 by Elfr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he100rpn.usp with ID 0, 12427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he100bpn.usp with ID 1, 1883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he100ipn.usp with ID 2, 3375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he180bpn.usp with ID 3, 485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he300bpn.usp with ID 4, 6892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5 files, with a total of 1339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more detailed explanation of soft font ID numbers, and fon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LaserJet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ful option is the "D" command. This command lets you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oft fonts resident in your laser printer prior to downloa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have limited font memory you can lose track of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fonts have been sent to the laser printer. Rather than blin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more fonts, (which can result in a "20" error), you can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to delete all soft fonts first, and then send the new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@batch.lst 1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"quiet" option lets you disable much of the screen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OWNLOAD. This is particularly useful with batch files si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robably not interested in file statistics when downloading a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To use the quiet optio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@batch.lst 1000 -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esult i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oft fonts to a LaserJet or DeskJet printer, V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1 by Elfr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-t" option used above would give all soft fonts li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"temporary" status. They would automatically be erased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set command is sent the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automatically checks the status of your laser printer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ything to it. If the printer is off, not connected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or out of paper DOWNLOAD will display an error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printer was out of paper you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p300r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oft fonts to a LaserJet or DeskJet printer, V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1 by Elfr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cp300rpn.usp with ID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 the appropriate letter (A/R/I)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This process lets you select the printer or add more pap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Y LASER PRINTER WORKS FINE NORMALLY. HOWEVER, WHEN I US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SOFT FONT TO IT THE FONT IS GARBLED, DOESN'T APPEAR, OR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on problem and is almost certainly due to bad hardwa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oft font is downloaded your printer will be receiving data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possible speed. If you do not have a printer ca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minimum specifications, or if your parallel printer por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al the problems mentioned above may occur. For the record: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llel printer port cable should be 6 feet long or less and mad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materials. You should NOT have a switch box in series wit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! If your cable is OK try switching to a different parallel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orts are easy to damage with static electricity. They may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- but they fail during high spe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 DOWNLOAD A SOFT FONT AND MAKE IT MY PRIMARY FONT, JUST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AYS. IF I COPY FILES TO THE PRINTER THEY PRINT IN THAT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USE MY WORD PROCESSOR I ALWAYS SEEM TO RETURN BACK TO M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 (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a word processor does, (before printing anything)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printer. Resetting a laser printer (or the DeskJet)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causes the printer to return back to the defaul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urier). The only practical way around this problem is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with a printer driver that tells it how to 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EN DOWNLOADING A NUMBER OF SOFT FONTS MY PRINTER STOPS WOR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FLASHING "20" ON THE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atulations, you have run out of memory in your printer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new fonts to the printer try deleting the old one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the new ones. (-D option in Download) If the problem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you should start looking for a 1 meg memory add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SOFT FONT ID NUMBERS I ASSIGN WITH DOWNLOAD DO NO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HOWN ON MY SAMPLE FONT PRI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 ID numbers assigned by DOWNLOAD can be used to select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However, these ID numbers have NO relationship to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a font print sheet. Font print sheet numbers always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1 and go up. Soft font ID numbers can range from 0 - 65,535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way to display a Soft Font ID number on a print sheet. Ign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shown on the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Y WORD PROCESSOR DOESN'T SEEM TO WORK WELL WITH SOFT FONTS.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, the following word processors will work well with most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Note that most of these word processors come with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 common soft font sets. (Some of these word processors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printer drivers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 v3.X, WordStar 6.0, Word 5.X, Word Perfect 5.1, PC Wr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vided on a trial basis as shareware to all who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ed in it. To use this product on other than a trial basi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for $10.00. See the end of this file for a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tion form. Copies of this program may be freely exchanged as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 fee is charged for them. Please distribute this package with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ation file and the executable program. This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re Copyright 1986 - 1991 by Elfring Soft Fonts.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are reserved. Commercial use without registration is stri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over 65 different typefaces for LaserJet, DeskJet, and P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printers. For a free catalog call or write us at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ring Soft Fonts specifically disclaims all other warranties,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implied, including but not limited to, implied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ies of merchantability and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defects in the disk or document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cense granted herein. In no event shall Elfr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package must accept this disclaimer of warranty: "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fonts are supplied as is.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ies after a trial period of 20 days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f $10.00 to Elfring Soft Fonts. The $10.00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of it 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or business users of this package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ies of this package within 1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withdrawn. Site-License arrangements may be made by conta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Elfring Soft Fonts. Please distribute this package intact!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d all documentation are Copyright 1986 - 1991 by Elfring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this packag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Elfring Soft Fonts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 distributors may begin offering this package immedia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ever Elfring Soft Fonts must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this package along to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aluation.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We will also send them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Elfring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P). ASP has established stringent standards for its members.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make sure that the shareware principle works for you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able to resolve a problem with an ASP member (other than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), ASP may be able to help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ese LaserJet fonts &amp; Utilities tell your friends!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em tell us why!  To keep prices on products like th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as they are we cannot afford to advertise. You are our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!  Tell your friends. If you have the opportun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 spread the word!  We need all of the help we can get to pu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rite an article about this package we would appreciate he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: 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REGISTRATION FORM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this copy of Elfring Soft Font's DOWNLOAD 1.9,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, and to receive a copy of our LaserJet font 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e, please fill out the following form,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$10.00. No shipping or handling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LaserJ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10 sharewar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llinois residents add 6.25% sales tax ($.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