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PCL -- Disassemble Hewlett-Packard Printer Control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 by Brian K. Uechi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PCL produces a human readable listing from a file of HPP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Printer Control Language (HPPCL) is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HP LaserJet printers.  DUMPPCL is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long printer initialization strings or if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generate complicated PC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information is based on the LaserJet III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and the LaserJet 2000 Technical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GL/2 commands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mmand line option is "-b" to suppress the display of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ar 1991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Apr 1991  Embellish hex dump of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72330,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B.UE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brian_u@verifo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       uunet!verifone!brian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Sample output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isassembly of &lt;ps.pc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E        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1X       Number of copie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0o      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             Page size = Letter (8 1/2 x 11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             4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             Top margin = 1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F             Text length = 4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1H       Paper source, paper tray auto feed/upper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t300R     Raster resolution 300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0Y       Vertical position = 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0X       Horizontal position = 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+338Y    Vertical position = +338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r1A       Start raster graphics,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b3M       Raster compression mode, delta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b17W      Transfer 17 bytes of ras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1  2  3  4  5  6  7 -  8  9  A  B  C  D  E  F   0123456789ABC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5F 10 07 87 FF 41 07 FF - 80 02 07 22 07 07 21 07   _..A..."..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07                      -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QUALITY AND PERFORMANCE OF THIS PROGRAM IS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DAMAGES, INCLUDING ANY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CONSEQUENTI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 OR THE ACCOMPANYING DOCUMENTATION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LOSS OF DATA OR DATA BEING RENDERED INACCUR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ES SUSTAINED BY YOU OR THIRD PARTIES OR A FAILURE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WITH ANY OTHER PROGRAMS), EVEN I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BUT NOT MODIFIED IN ANYW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