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BLIST - a laserjet file lister inspired by RWR's LZ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LIST prints any ascii file on a laserjet, creating a 'green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y printing shaded bars on the page. FABLIST print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name, date, and page number and adds line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input on the command line, or FABLIST will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LIST also accepts parameters to adjust its defaults.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s needed to modify them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              PARAMETER: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---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               \NOPORT                 print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             \NOCOMPR                norm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symbol set          \NOIBM                  HP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lines per inch        \6LPI                  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PT1:               \LPT2                   use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two lines thick    \LINES                  bars one lin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ree lines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6l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used in any combination that makes sens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y order. Any parameter not starting with a "\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LIST parameters can be used in any combination or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LIST prints directly through the BIOS, and so it cannot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or be otherwise redirected. FABLIST uses PCL level 4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on any compatible laserjet, but I have only test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P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LIST prints each line of the file on a numbered line. FABLIS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(not word wraps, mind you, just wraps) and indent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Other than what I have just described, FABLIS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ilter; it does not expand tabs, and it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, linefeeds and formfeeds as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non-ascii files or ascii files FABLIST doesn't lik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se old 'unpredictable results' blues. I made 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scii files, and other source files edited with QEd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completed 12/25/90 and compiled with PDQ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using the old ADVBAS library. This could be calle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, except it is not shareware; indeed it is not a 'product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probably not be developed further, because it sui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ssert copyright on the code, but I also hereby permit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program useful to use it. I also disclaim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just as I disclaim any liability for VDT radiation clai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 spilled from one of those cheap re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the source code to anyone willing to ask for it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a mailer, but you'll have to have PDQ and ADVBA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and recompile i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G. Minut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Hawthor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lindale MA 0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6,3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