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TTABL Release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TABL is a utility program for printing information abou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s that are in Hewlett-Packard "Soft Font" forma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aserJet printer that accepts downloaded fonts to print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tmap and scalable fonts can be processed.  Bitmap fo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fonts; they may be uncompressed or they may be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ccepted by the LaserJet IIP and PCL Level 5 printe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 and I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TABL prints a page containing information about the font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nt descriptor and a table showing all the character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The table consists of 256 cells, each labeled with a characte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defined in the font is shown in the cell for the cod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in the font.  Certain metric information abou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printed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lls in the table produced by FONTTABL can accommodate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4 points in size.  A font of a larger point size can be proc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racters may spill beyond the borders of the cell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  The characters may also obscure other informatio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such as th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le or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 set of files containing the font or fonts to be proc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first or only argument in the command invoking FONTTAB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tabl \ljfonts\pr100r12.m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cess the font stored in the file PR100R12.M8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JFONT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pecification may contain wildcards, in which ca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specification will be processed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tabl c:\fontproj\*.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all fonts stored in files with the extension .USP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PROJ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ometimes useful to have a blank form consisting of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s with the character codes shown but no character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.  You can use FONTTABL to produce such a form by using "(BLANK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ame of a file containing a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tabl 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that control the operation of FONT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settings that affect the operation of FONTTAB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have default values, which can be modified for a particular jo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  The defaults may also be changed perman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the original default values they have in the distribu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AB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rinter port (default: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Paper size (default: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Notation in which character codes are shown (default: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ype of character metric information shown (default: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e size to which a scalable font is scaled (default: 1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ettings for a particular invocation of FONT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that modify the default settings for a particular jo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These options must follow the file specification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by a space.  Options may be typed in either lowercase or upper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ption is specified, they must be separated from one an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they may be list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"/LPT1", "/LPT2", "/COM1", or "/COM2" to specify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TABL will accept a final colon, e.g. "/LPT2:", but the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un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"/L" to specify letter-size paper, "/A" to specify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per is standard U.S. 8.5" x 11" paper.  A4 paper,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, measures 210mm x 297mm (8.27" x 11.69").  (FONTTAB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mand to the printer to select a particular size of paper;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has already been set to the proper paper size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trol the formatting of the table, to make sure that i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dth of paper of the specified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For the notation used for character codes, "/D" specifies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H" specifies hexadecimal.  Both may be specified to cause code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notations.  The character code is printed at the top of the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haracter is printed.  Decimal codes are plac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cell, hexadecimal codes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"/N", "/W", and "/S" control the inclusion of characte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printed at the bottom of the cell.  The un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is the dot (1/300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" suppresses the inclusion of character metr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W" causes the width of the character to be shown.  This measu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ance the print position is moved after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; it is the figure recorded in the width tables of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programs for use in calculating where lin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and how much extra space is needed to justify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S" causes three figures to be printed, specifying,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left side bearing, the width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, and the size of the right side bearing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ay be negative, in which case they are printed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n a black background.  The sum of these measur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width reported when "/W" is in effect.  (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, the metric information produced by "/W" is more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 are mutually exclusive.  If more than on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" takes precedence over the others and "/S" takes precedence over "/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/W" and "/S" are ignored for any font that is a scal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"/Pn" (with n replaced by a number, which may include a decim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/P14.5") specifies the point size to which a scalable fo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for the purpose of printing the table.  This option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FONTTAB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tabl dk160wfj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table for the font in file DK160WFJ.SFP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efault settings.  When the original defaults are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output is sent to LPT1, the table is forma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that it is to be printed on letter-size paper,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in decimal notation, and no character metric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tabl \typedir\fonts\*.sfs /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table for each of the fonts found in a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FS in directory \TYPEDIR\FONTS on the current drive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for the previous example.  If the fonts are scalabl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SFS implies), they are scaled to 16 points for print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fault size of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tabl c:\fontware\pclfonts\*.sfp /a /d /h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table for each of the fonts found in a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FP in directory \FONTWARE\PCLFONTS on drive C: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for A4-size paper.  Character codes are given in both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xadecimal notation, and character width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table (blank)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blank table in which the cells contain only the charact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given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modifying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manently change the default settings by issu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options specifying the modifications you want to mak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ile specification; settings for which you don't inclu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current value.  ("Permanent" means that the new defaul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until you use this procedure again to make change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, of course, be temporarily overridden for a particula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TABL by the use of command-line options.)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tabl /a /w /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defaults so that they are the same as they were befo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utput will be sent to LPT2, the default paper size is A4,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inclu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tabl /lpt1 /l /d /n /p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defaults to the original FONTTABL settings:  output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for letter-size paper, decimal notation for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acter metric information included, and scalable font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.  However, you may use it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ithout charge.  You may distribute the program to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e program (FONTTABL.EXE) and this file (FONTTABL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without alteration, and provided that no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mden, CT 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ID 73250,2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