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08/1990</w:t>
        <w:tab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reyBar &amp; PGreyBar are two programs which download "auto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o the Hewlet Packard Laserjet Series III Printe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printer to produce a page similar to that of "greenb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aper.  The macro will continue to produce the out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ges printed from the laser until it is reset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three ways, the laser can be turned off, th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front panel may be pressed, or the softwar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 sent to the computer (Escape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currently only send output to the do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: and they set the laser to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reyBar</w:t>
        <w:tab/>
        <w:t>-</w:t>
        <w:tab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6 lines x 17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Printe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reyBar</w:t>
        <w:tab/>
        <w:t>-</w:t>
        <w:tab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6 lines x 9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rie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Run Program, LGREYBAR or PGRE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end Output to Printer (I.E. "DIR &gt; PRN: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Reset Printer, run RESET or press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If you don't see grey bars on your printout your softwar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ly sending a reset sequence to the printer.  Most commercial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software will do this, try doing "DIR &gt; LPT1:"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ftware is reseting printer you can try to get arroun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it up for TTY-CRLF or daisy-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This also may work on HP Laserjet series II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. Davis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