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HP LASERJET ENVELOPE ADDRESSER AND NAMES DATA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HPENV2_3  10/18/9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b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William J. Flyn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P.O. Box 3360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Phoenix, AZ  8506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.COM .........  St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SRCH.EXE ....  Search and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.DAT .........  Laser Set up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DAT ....... 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_ENV.EXE ....  Main menu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.EXE ....  Manual address entry and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ENV2_3.DOC ...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SCRN.COM ...... 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 - Address entry from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 - Address entry from keyboard or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save/print names to database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1 - Change one byte in printer font string to use C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Univers as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opening screen (HPSCR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2 - Added ENV.COM to st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3 - Added option "F" to search - "display all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envelopes using an HP Laserjet or compa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en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en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manually enter add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After 5th line is entered, follow promp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rint data &lt;S&gt;ave &amp; Print data &lt;R&gt;edo address 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arch your names.da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saved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if found Print I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The search engine is powerful. It will find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ddress strings (Case is not important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string "fly" (no quotes) in line #1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nn, FLYNN, flynn, Ace Flying School, SUPERF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 user in 20 who gets down this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.DAT file is a tiny ASCII file that sets up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print in either fixed pitch "Courier" 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spacing Times Roman.  The default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use an ASCII text editor to modify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a CENTER FEED envelope feeder (r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feeder) increase the first number by about 13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proportional,21,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.DAT file is also an ASCII, fixed length (35 char/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delimited, (Mail Merge) data file.  You can probab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ext editor to delete or add names to this file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line must end in a carrage return-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Most database programs can convert an existing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mat.  You can combine two databas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&lt;copy data1.dat+data2.dat names.dat&gt; as lo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1.dat and data2.dat have 5 fields and 3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actually expect that anyone will send me mon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- but if you feel so inclined, my wife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Wildlife Federation and anything sent to 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help save our wildlife.  (That's the animals,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tyle!) - Bill Flynn 10/18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