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file for HPLJGRA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Neil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775 Nans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mont, Ca. 94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ter Graphics Engine TPU with source along with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INGRAPH.EXE.   This raster engin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HP Laser Jet compatable graphics to the default 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(LPT1 unless other wise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contained in this ZIP file are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by the author.  The author extends no warre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al sources are compatible with Borland Turbo Pascal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ss to say, if you don't have access to an HP Laser Jet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 printer that closely emulates an HP Laser Jet)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of much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was developed to resovle a repetative time s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ing an extensive series of graphs each week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o designed and implement a batch file initiated seri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reports that were automatically fed to post processo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write the input files for the INGRAPH program. 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that required 2 1/2 man days was reduced to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source file, you will find documentation in the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elp explain the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ster engine has been used in several othe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used on numerous version of the HP Laser Jet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est, while the raster engine is coded at 75 dpi, log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 at 300 dpi have been added successfully in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  Also, with a little work, the page ori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to the 'Page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DPI was choosen because it provided an 'nice' lin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ess time to process an image then higher DI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important when your image/document is firs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queue file on a network server and then f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