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so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ob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90-91, 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245, Folsom, CA 9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6) 988-8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Emulator is a memory-resident program designed to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pson printer commands on an HP LaserJet pr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use "Epson Only" software on your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is that the "compressed" types on the Epson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incompatible. Epson's compressed type is 17.1 charac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inch, while HP's compressed type is 16.66 CPI.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ike a large difference, but consider a "fill in the box"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 that needs to use compressed type. The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all of the boxes fine, but the HP printer will 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by as much as 1/4 of an i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Emulator not only cures this problem, but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mulate any other Epson type size as well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s! Epson Emulator can handle 5, 6, 10, 12, 17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itch using the LaserJet's built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pson Emulator is loaded in your computer's mem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will appear to be an Epson printer.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Epson print sizes on your LaserJ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hare-ware" program. That means that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yone you like (or don't like)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this document) accompanies the program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pson Emulator to be of use, please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5 to the above address. Your name will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 as they occur. Epson Emulator may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or business environment without being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resents a substantial time investment o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uthor and your registration fee will help keep the aff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rograms coming. The share-ware system is a grea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-priced commercial software. The system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gister the software that they us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pson Emulator program in mem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press return. O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takes about 18,000 bytes of memory. You can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would normally expect an Epson-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nected to the computer with your HP LaserJet. EMUL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ost Epson command sequences including compressed,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-elite, etc. IT CANNOT HANDLE GRAPHIC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-load (remove from memory) the Epson Emulator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8 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lear the Epson Emulator completel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 longer take a single 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if you find some sequenc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on the LaserJet, please call. Don't forge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Epson Emulato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Other Pliable Product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ENU version 3.0: Pull-down menus for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2, 5.0, and even 5.1. There are over 160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make Word Perfect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EMULATOR: Emulate Epson printers on your HP Laser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, IIP, or III. A memory resident (18k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HP LaserJet act like an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version 3.0: A super-fast way to find 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 all files on your hard disk. The Seeker can fi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ype of file - even EX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: a great text editor. PED uses EMS an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o edit files of up to 8 Megabytes in size!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lets you replace words in hundreds of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load-edit-save manually! Works in EGA 35 an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C: a programmable scientific calculator.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scientific calculator based on the popular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xxC series of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: you've seen "pull down" or "point and shoot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some of your favorite programs. Now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custom menus for almost any application...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DDY: Golfer's stats. Calculates handicap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, best/worst/average on each hole on each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and improvement. It can also: plot eagles/birdies/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hart, graph improvement over time, and summariz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bout your game. Holds up to 20 golfers, 10,000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, and 100,000 rounds of golf for each gol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ABLE UTILITY PACK: Lots of great utilities. Printer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, screen snapshots, short AT beep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-TO-C: Converts BASIC programs to C language.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mpiled for speed and portability. It ev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BASIC-like commands. Available for Lattice C,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C source code for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many versions of BASIC and they don'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This program is compatible with a subset of GW-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commands and we have added several command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BASIC. Graphics and serial por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TGAGE PROCESSOR: An affordable, comprehensiv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ystem for small mortgage companies. It suppor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RMs, buy-downs, and most GPM loans. Prints Truth-in-L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Loan Application (form 1003), Transmittal Summary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), all verification forms, mailing labels, and much mor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 copy of the order form from your print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RDER.FR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an up-to-d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