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INVISFNT (Version 1.00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pyright 1989 by Rufus S. Hendon.  All rights reserv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FNT creates, from any downloadable portrait font for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Series II or LaserJet III printer, a new fo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original font except that text printed in the new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although it occupies the same amount of space as it would i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ont.  The availability of such an invisible or "phanto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asy solution to certain problems involving the verti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ortional-spaced text that are otherwise hard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FNT requires two arguments.  The first is the name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 from which a phantom counterpart is to be generat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the file in which the invisible font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you want to create an invisible equivalent of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gular CG Times font with the Desktop symbol set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1CDTA.SFP; the phantom font is to be called TRR1CDTA.INV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would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isfnt trr1cdta.sfp trr1cdta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antom font will always be used in conjunction with the visi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derived.  It is therefore necessary that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font be different in some way from those of the original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can distinguish between them.  INVISFNT uses the strok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is purpose.  If the original font has a stroke weight of 0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with ordinary Regular and Italic fonts), the phantom fo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ke weight of -7.  If the original stroke weight is 3 (a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old and Bold Italic fonts), the stroke weight of the phantom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-6.  If the original font has a stroke weight other than 0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FNT will tell you what the stroke weight is and ask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weight you want the invisible font to have; you must specify a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different from that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phantom font corresponding to a fo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t print time from one of the resident scalable type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, you must use Type Director and the appropriate typefa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soft-font equivalent of the resident font. 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visible font corresponding to the Bold variety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typeface scaled to 11 points, you must use the Univers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generate a file containing an 11-point Bold Univers fo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font has been created from this soft font, the soft fon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(since for purposes of printing the resident font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a phantom font is paired with a font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sident scalable typeface in the LaserJet III, the two fo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face numbers.  For example, a CG Times font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G Times scalable typeface will have typeface number 4101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hantom font (created from the soft-font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font, generated with the aid of Type Director) will hav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isible font must, of course, be added to the printer dri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-processing program.  The specifications of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ose of the font of which it is a phanto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sent to the printer to select the font,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oke weight and perhaps a different typefac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specify that the phantom font employs the same width t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ont.  The invisible font must be given a distinctiv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so that you can select it from your word process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 The font must also, of course, be downloaded to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a document that makes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antom font is useful when there is a series of similar lin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troductory text that is absent from the other lin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these other lines be aligned at the point where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ds in the line that contains it.  A simple example is the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ign a series of numbers on their rightmost digit, so that "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 will be align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proportional-spaced fonts, it won't work to put an extra spac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9", since the space is not the same width as the "1" of "10" (in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gular CG Times, for instance, the space is 0.005" [15/300"]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digits are 0.083" [25/300"] wide).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visible font is to enter the numbers in this form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"0" in front of "9" ensures that the "9" will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0" of "10" (this is because the "0" of "09" and the "1" of "10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dth, all digits being of equal width in proportional-spaced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0" of "09" is then formatted so that it is in the invisi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ordinary font used for the rest of the text, the "0" of "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isible when printed but will take the same amount of room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isible, thus pushing the "9" just far enough to the right to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gned with the "0" of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just discussed, the same result could be achiev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flush or decimal-aligned tab stop, if your word processor provid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However, if you want the two-digit numbers to be a cert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margin, e.g. 1/2", you have to figure out how much farthe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" to set the tab, which means you have to know the widths of th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f the period as well.  If the digits are 0.083" (25/300")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0.057" (17/300") wide, a right-flush tab would have t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23" (1/2" + 25/300" + 25/300" + 17/300").  If you don't kn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, you have to print a trial sheet and measure the distance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ather crude figure.  In any case, your word processor ma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ab with the necessary precision.  Using a phantom fon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ese calculations or measurements and ensures that the "1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" will be precisely the distance from the left marg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indentation and that the "9" will be exactly alig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of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n invisible font is especially helpful when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  In some kinds of documents, bits of tex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(x) =  1, if x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 if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, if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ignment requirements are involved:  the "-" in the third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fter the space that follows "=" in the first line, and the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lines must be aligned.  With a fixed-pitch font this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can be used to achieve the required effect.  With a propor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, on the other hand, getting the proper alignment using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a word processor is a very tricky business.  Tabs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lso provide a device involving "frames" the pos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cisely specified, in which case this device can be us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owever, you must first print a trial page and do some careful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the distances that must be specified when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hantom font, no printing of trial pages and no measu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text is simply typed in this way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(x) = -1, if x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(x) = -0, if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(x) = -1, if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 the "-" is formatted for printing in the phantom fo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, "sign(x) = -" is put in the phantom font.  An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"sign(x) = " is formatted in the phantom font.  As a resul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rinted, these portions of the three lines are invisi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the same as if they were printed in the ordinary font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, you see this, with perfect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(x) =  1, if x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 if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, if x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x" is to be printed in italics, as would usually be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both a regular and an italic phantom font,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rdinary fonts.  The occurrences of "sign(x)"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ould be formatted with the italic phantom font used for the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hantom font for everything else, to ensure that the invisibl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same amount of room as the visible, italic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problems with INVISFNT and suggestions for its improv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Send them by EASYPLEX (MAIL) to Rufus S. Hendon [73250,26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FNT is a copyrighted program, and selling it or distribut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prohibited.  However, individuals are authorized to mak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charge, and may distribute copies to other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ogram and this documentation are kept together un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ccept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