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y 9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&lt;C&gt; 1990  COPYRIGH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west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xley, IA  5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5) 597-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BOARD FONT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5.0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Note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otes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Installation Program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/Copyrights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ocumentation wonder -- KEYBOARD FONTS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software should be without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are  soft  fonts  for  Hewlett  Packard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 The  fonts  can  be  used  to  greatly 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functionality of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consist of  85 "letters"  which represen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 on the IBM-PC compatible keyboard.  I select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18-point because  it appears  to be  the  best  for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ts very well in double spac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 KEYBOARD FONTS  for use with Microsoft Word 5.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focus   of  this   documentation  is   the   soft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that system.  However,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 process of soft fonts in othe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 should work  for you...let  me know  so I 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are ShareWare!   KEYBOARD  FONTS  may 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nd  distributed provided  no fee  (except  normal 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 shipping costs)  is charged  and in  NO c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 be charged for these proces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must be  distributed (unaltered) in an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ormat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DOC        KEYBOARD FONTS Documenta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       Print User Documentation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PRN        KEYBOARD FONTS Documentation (L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PRD        Microsoft Word 5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GLY        Microsoft Word 5 Glo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D18.SFP         KEYBOARD FONTS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         Print a Sample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You are granted a license to use KEYBOAR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30-day trial  basis.  If you decide not use KEYBOAR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troy  your copy  or pass  it along to another us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software, you will help autho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quality,   inexpensive  software.     If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 regarding  KEYBOARD FONTS,  submi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Data Managemen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are  provided  with  no  warranty 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 fitness for  a specific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 author be  liable for 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damage   including  but   not  limited  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S-DOS/PC-DOS (2.11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ewlett-Packard LaserJet Printer with 512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mmended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crosoft  Word  (or  other  word  process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us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oft font installation/Printer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 have  only had  time to  test the 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number   of  computers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/suggestion area  on the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t me know if you fin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file has  been included  which will show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" as  well as  their  assigned  codes  (See  US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 soft fonts  normally requires a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 software or  a working  knowledge of  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the  sample file will help you deci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ny further with KEYBO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 the sample  file, type  "SAMPLE" at 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 download the  font file and SAMPLE.PRN to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It assumes  that your printer is connected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PT1:  (PRN).   If your  laser is connec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press  the CTRL  and BREAK keys at the same time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 You can edit the SAMPLE.BAT fi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to the correc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EYBOARD FONTS has been provided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no-frills  version is  a standard  ASCII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internal fonts of your printer. 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DOC by typ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keyboard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LPT1  is not  being used, direct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INTDOC.BAT will  automatically download  font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FONTS)   to  make  your  user  documentati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 presentable.   Use  the  file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PRIN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gain, if  LPT1 is  not being  used, you m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to  redirect the  files to  the cor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KEYBOAR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 included  sample   printer  definition   file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.PRD" and  "KEYBOARD.DAT" which  can be  us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 FONTS.   Use  a  font  installation/printe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 as BUILDPRD)  to combine  the KEYBOARD 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KEYBOARD FONTS wor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ing the character(s) which represent the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mat the character(s) as "KEYBOARD" font/18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 of the keyboard keys  (F1-F12, ESC, etc.) ar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," I  (more or  less arbitrarily)  assigned small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  represent  these  keys.    Capital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"as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 shows the  keycode assignment  to each KEYBO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assigned is located within the brackets[]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s represented on the screen as "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also shows  the format  I  use  for  a  Microsof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to speed dataentry of the KEYBOARD FONTS.  I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file    "KEYBD.GLY".       This    allows    me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a description (i.e., F1, CTRL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F3 key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WORD  will   then  automatically  display  a 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ype "F1"  and press the F3 key -- F1[!]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Everything but the  !  is formatted as 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the "Option show hidden text" setting o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 the hidden  text.  The "Print Options hidden tex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NO so this hidden tex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ore here at a later da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  font is  assigned a  typeface number 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 assigned  typeface  #212  to  represent  KEYBOARD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 number will  not conflict  with a  soft fo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Let me know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 a better understanding of HP LaserJet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, I would recommen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nion            Programming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reene &amp;  J. Pierce        T. P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b Group, Inc.          MIS Press, 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 FON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 Microsoft Word,  you need to have a printer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 various softfonts  on your hard disk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 which can automated this proces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 not have  a commercial  program,  I  highly  recomm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 called BUILDPRD.  I have excerpted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PRD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PRD generates  a WORD 5.0 PRinter Driver (.PRD)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 soft fonts you have on your system.  The (HP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can be from Hewlett-Packard, Bitstream,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nd can be in various directories on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shareware  by Gary  Pardun Consulting. 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,  upload it, download it.  If you find it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sending a check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ardu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89 Sagamore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atur, GA  30033-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 use BUILDPRD with KEYBOARD FON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 the following  line (or a similar entr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PRD.TYP  file.     The   line  will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# (212), the MS Word Font# (58) and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 in your print driver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  58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 are dedicated  to my  wife, Valarie,  who 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while I locked myself away creating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MARKS/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NTS are copyrighted by Midwest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(TM) is a trademark of the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PRD is copyrighted by Gary Pardu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wish to use KEYBOARD FO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 day trial period.  Creating any kind of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 of time and effort.  If the author's efforts are re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 -- ShareWare  is  the  best  softwar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..if you support it!  Registered users will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oft fonts from Midwest Data Management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ald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west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xley, IA  5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5) 597-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KEYBOARD FONTS, Version 1.1   $15.00 each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Iow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5% state/local sales tax ($.75)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check here if Iowa sales tax ex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Check here  if you  would like  to be 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idwest Data Managem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KEYBOARD FONTS to my favori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