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4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ASERLST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lmes and Bob F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No. 7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4UP created from modified LASERLST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White 3/2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 71121,2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Formats text files so that four pages from th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a single landscape 8.5x11-inch page on a HP Laser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er.  The program creates a disk file contain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on the back sides of the page.  The front pag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to original order, reinserted into the paper tray upsid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disk file is copi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[d:][path]LASER4UP infile [outfile] [/T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The infile parameter designates the text file(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DOS "wildcards" (* and ?) can be used to design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a drive and path may also be included as part of i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LASER4UP sends its output to the standard DO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which is normally LPT1:.  The optional outfile parame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rect the output either to another DOS device (e.g., LPT2: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file instead.  The optional /Tn switch causes each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9) in the infile to be replaced in the outfile with n sp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n is 8; other values up to 16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file produced by LASER4UP contains the requisit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ing Escape sequences used by the HP LaserJet serie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le is printed in landscape mode with four 66-line x 81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n each physical page.  Files suitable for processing by LASER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SCII files that do not contain Escape sequences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do not require any specific word processor's formatt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produced by a backspace and character overstrike is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LASER4UP may be used with files whose line lengths exceed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f it is understood that lines will be wrapped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82nd character and that no provision is made for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4UP is especially suitable for printing program listings,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rough drafts of text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4UP does not differ from LASERLST in its basic operation.  LASER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tab expansion and re-directing output to disk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The difference comes in what is in each file.  LASER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s a file in the current directory called "LASER4UP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ll the codes and output to be printed on the back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.  As I said, this file is ALWAYS created.  If you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e (default) printer to a disk file of your own nam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contain the codes and text to appear on the front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For example, the output from a file will be hand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Paper Page          Printer or File       LASER4U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          ---------------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             1, 2                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            5, 6                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                9, 10              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               13, 14               1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didn't redirect the output to a file, your LaserJe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inting and print pages 1, 2, 5, 6, 9, 10, 13, 14, and so 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.  You would then need to remove the pap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ray and resort it so that the page containing pages 1 &amp; 2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followed by 5 &amp; 6, and so on.  Put these pages back in the paper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PRINTED side up.  Once the tray is back in the prin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S command to print pages 3, 4, 7, 8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LASER4UP.TX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RN as appropriate if you've redirected your LaserJet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ice.  The printer should start printing and print pages 3, 4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11, 12, etc. on the backs of the previously printed pages.  Voila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it!  I suppose it takes a bit of getting used to, but i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ut down on the paper you use to print documentation or program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rogram DOES maintain track of where it is and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s as appropriate to keep multiple file listing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This allows you to use wild cards and still get your file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Of course, I make no guarantees if you don't get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correctly - there's only so much I can do!  Try i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ith some small files - it doe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 EM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Latin for "Let the buyer beware."  Keep in mind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would be difficult if the LaserJet is networked and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n anyone else is sending output to it.  You may hav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or a time when you can be relatively certain of hav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self.  If the LaserJet is dedicated to your PC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elete LASER4UP.TXT after you're through with it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4UP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Sort the output, then press ENTER to print the back si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press CTRL-C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LASER4UP.TXT PRN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Delete LASER4UP.TXT?  Any key deletes it, CTRL-C keep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LASER4UP.TXT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pretty, but it would keep your hard disk from getting c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pies of LASER4UP.TXT.  They can get large, as there's lots o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!  Again, the above might have to be modified if you've g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connected as some 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you'd have to re-print everything if the printer jamm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probably have to do that, anyway.  With LASER4UP, you're us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 start out with, so if it jams and you have to re-do it, you'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off than if you'd used LASERLST to begin with.  (If the printer j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SERLST is printing, you'll still probably have to start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)  I've only had my LaserJet II jam a couple of times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I've been using it, so jams aren't going to be a big problem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nd the paper before you inse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approach to producing the same results as what I'v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disk file would be to have modified the program to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output to the NUL device - i.e., thrown it away. 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adding a switch to the program to tell it which half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hich half to throw away.  It would have had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ing the disk file, but you would have had to ru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nput file(s) twice to get everything.  It would have b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on slower PCs.  I figured if you had a text file that lar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d a hard disk anyway, and if it was so full as to not hav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copy of the input files, you had other problem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ard disk, I recommend the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are welcome.  Contact me through CompuSer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21,2333 or Exec-PC (414) 964-5160, mail to Bob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