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and JetStream are companion programs for 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a laser printer.  It 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980s technology big app (like Lotus or dBASE) to prin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is a WYSIWYG editor for creating a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is a printer demon (TSR) which captures th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g app, and reformats it for the laser print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yle sheet previously created by Las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PC, 640K RAM, DOS 3.0 or better, VGA or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HP LaserJet III.  If used with a scanner, it can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canned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 for LaserForm/JetStream is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1.0 is available as Shareware.  Shareware is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freely or at nominal 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pyrighted and have restrictions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Form may be copied freely for examination purposes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nominal fee, provided that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or that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irectly from Real Software.  Only vers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releas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istributors receiv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publishe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pying is a violation of U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ger Schlafly, is a member of the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