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For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license for LaserForm and JetStream, send $39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Software                        phone or fax: 408-476-3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680                          CompuServe: 76646,3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quel, CA  95073                    GEnie: R.Schla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                                  BBS: 408-476-1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 ____ check     ____ MasterCard     ____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rd numb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______________________    expiration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egister a license will get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 printed manual.  They will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and will be on the mailing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pdates.  They can also download upd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Software BBS.  The software will be mailed on a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nless a 3.5" disk is requested.  California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7% sales tax.  Foreign orders should add $5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on disk space and download times, several fil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mitted from your copy.  These are HP LaserJet III font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ome extra Borland BGI drivers.  Most of thes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lletin boards and other public sources.  They are all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sent to registered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, quantity discounts, and other special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 Contact the publish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Form and JetStream have an unconditional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satisfied for any reason, you can return them for a full refu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