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ZR-LI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listing utility for the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by We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R-LISTR is a simple, small utility for printing files on the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first, not the only, and not the most sophisticated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kind.  But what it does, it does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R-LIST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ilename wildcards so multiple files can be prin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 of the program, i.e. "*.c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ploys the LaserJet's line-printer font so long lines fit on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is conserved, and room is left fo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ves a left margin suitably wide for three-hol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ds each page with the file's date, time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bers each page, and indicates the last page, like "[end] Page 1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tarts page numbering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parates the page headers and footers from the text with clean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highly readab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specify the number of spaces used for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defaults to 4 spaces per ta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specify the printer port.  (It defaults to STD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R-LISTR does NOT have forty-eleven command-lin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ASR-LISTR type:     LISTR FILENAME [/t=tabwidth] [/p=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he name of the file(s) you want printed. 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= is optional.  If you want tabs expanded to eight spaces, enter /t=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/t option is omitted, tabs are expanded to fou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= is also optional.  It allows you to specify the printer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LPT1, LPT2, COM1, COM2, or STDPRN.  Actu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name you like, but if it isn't a DOS device, LASR-L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n it as a file.  This wasn't the intent in the desig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aren't guaranteed.  If you omit the /p option, STD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simple utility programs, LASR-LISTR has a pretty face.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plain, command-line utility, it was just 12K in siz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, colored, windowed display, it grew to just 16K.  This econo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due almost entirely to the Blaze C++ Class upon which LAZR-LIST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 is based.  The Blaze class is available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P.O. Box 1801, Arcadia, CA  91007, and I highly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developing applications with Borland's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R-LISTR is not free software, nor is it in the public domain.  LAZR-L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to interested users on a trial basis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, you are required to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3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michael, CA  95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LAZR-LISTR on a trial bas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AZR-LISTR in its original, unmodified form, LISTRX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STR.COM and LISTR.DOC in a self-extracting, archive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-sell or bundle LAZR-LISTR with other product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ors are granted permission to distribute LAZR-LIST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You must notify Wes Peterson of your intent to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ly him with copies of your catalogs or other o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You may not charge more than $3.00 for the distribu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f this program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r otherwise, arising 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and functionality of this program are not guaranteed (Bewa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ies of the author shall be strictly limited to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p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