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package must accept this disclaimer of warranty: "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s and fonts are supplied as is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se 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or evaluation.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give it away altered or as part of another system.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er-supported" software is to provide personal compute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s to continue to develop new products.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nts or utilities after a trial period of 20 days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of $49.50 to Elfring Soft Fonts. The $49.50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tion fee will license one copy of this package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t any one time. You must treat this software just like a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is 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possibility of it being used at one location while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at another. Just as a book cannot be read by two different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arrangements may be made by contacting Elfring Sof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 Box 61, Wasco, IL 60183  phone: 708-377-3520, fax: 708-377-6402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this package intact! This program and all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86, 1987, 1988, 1989, 1990, 1991 by Elfring Soft Font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are not ASP approved should submit a sample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quest. This authorization will be automatically grant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ors recognized by the (ASP) as adhering to its guidelines fo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 distributors, and such distributors may begin offering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, (however Elfring Soft Fonts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can be kept up-to-date with the lates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Please encourage them to register their copy if the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ue to use it past the evaluation period. When you regist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n information packet that describes other softw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. ASP has established stringent standards for its members.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sure that the shareware principle works for you. If you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solve a problem with an ASP member (other than technical supp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may be able to help. Please write to the ASP Ombudsman at 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d, Muskegon, MI 49442 or send a Compuserve message via easyplex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LaserJet fonts &amp; Utilities tell your friends!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like them tell us why!  To keep prices on products like these as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re we cannot afford to advertise. You are our form of adverti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!  Tell your friends. If you have the opportunity to write an artic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ewsletter or a trade magazine and like this package spread the wo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need all of the help we can get to put quality software into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s without charging inflated prices! If you do write an article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we would appreciate hearing 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I offer over 70 different ty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s including unusual ones like KeyCaps, Spread Sheet, and mor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file CATALOG for a complete listing or write for a fre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 I do inexpensive custom fonts and can even digitize your lo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license my soft fonts for inclusion in your own programs. In ad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ion, I have a number of soft font utility programs including: download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d select fonts to a LaserJet or DeskJet, dispfont- display a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of a soft font, and TSR DOWNLOAD- memory resident soft font d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r + more! An interactive easy to use soft font management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se inexpensive downloadable soft font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Jet or DeskJet contact me at the address listed below. Fianally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stalation kits are available for DeskJet soft fonts and PC Wr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SCALABLE FONT REGISTRATION FORM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copy of Elfring Soft Font's Scalable LaserJet III fo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eligible for telephone technical support, and to receive a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LaserJet font brochure, please fill out the following form, and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long with your payment of $49.50. No shipping or handling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registered users may (at our option) be offered limited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al support from the hours of 10:00 - 12:00, and 1:00 - 3:00 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Time. You should be sitting at you computer with this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. We do *not* offer writte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Elfring Soft Fonts Scalable LaserJet III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$49.50  [ ] Illinois residents add 6.25% sales tax ($3.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. Paymen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:  [ ] Word Perfect,  [ ] Word,  [ ]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[]LaserJet III, []LaserJet IIID, []LaserJet IIIP, []LaserJet III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