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P. LASERJET II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1.0  7/12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iam J. Fl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dler, Ari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like most, was born out of necessity. 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y letterhead envelopes from time to time, but h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nk up a fancy word processor or the GREAT! TSR program "GR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o do one or two envelopes.  (A typewriter works - but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to THAT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does just one thing, it addresses busines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on an HP IIIP printer.  My instincts tell m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rk on any of the HP III series - but I've only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P to test 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 envelope is in the printer and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because it will automatically print after the fift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ered.  (It also helps a lot if the printer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n and on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hereby released into the public domain.  No fanfar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no guarantee.    Bill Flynn  -  July 12, 19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