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J LABEL                    Revi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                      5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RY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Harry Conro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J LABEL is an easy-to-use menu driven utility for printing labe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or III compatible printer. It supports the cre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manently stored database of up to 500 different label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without need to retype the information.  This fully self-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es with twelve of its own special fonts, which are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 downloaded to the printer when needed.  A given LJ LABEL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mploy up to seventeen different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izes of readily available, commercial laser printer label she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program; these are referred to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1/2 x 1 3/4 inch, Avery #5267,            80 label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 1 x 2 5/8 inch,   Avery #5160 or #5260,   30 label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1 1/3 x 4 inch,   Avery #5162 or #5262,   14 label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8 1/2 x 11 sheets of Avery Laser Printer Labels, available in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utlets; some other brands may give unsatisfactory results with LJ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different organization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ed, LJLBL109.ZIP should yiel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JLABEL1.EXE, the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JLABEL1.DOC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BL.DAT, a label database star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LBL.F6 through LBL.F17, a set of 12 special font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this Version 1.09 of LJ LABE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JLABEL1  [/G] [/Xnn] [/Y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command line switches /G, /Xnn and /Ynn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the program requires that the .exe file, the .dat file and the set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L reside in the SAME subdirectory on your disk, and the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that subdirectory.  If not, LJ LABEL will be unable to fi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.  As an additional requirement, COMMAND.COM must be accessi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n it is running, because the automatic download routine she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n order to COPY each font file to the PRN device (LPT1).  Note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MAND.COM is not available, say because you booted from a flopp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its drive, the download will fail and the computer may hang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above, the program expects to send data to a parallel printe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P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 variations in printers and printer models may cause your label 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be printed slightly off center on each label.  This eff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reduced by manually feeding the label she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heet feeder, as recommended by Hewlett Packard, rather tha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paper tray.  Nevertheless, misalignments of up to 0.1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 dots, at 300 dots per inch) have been observed.  If this is a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your printer, you can use the /Xnn (or the /Ynn)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djust, or shift, all printed material on the page nn do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or downward).  Negative nn values shift the print to the lef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), but the number nn must lie in the range -30&lt;=nn&lt;=30; value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 will be reset.  Omission of /Xnn and /Ynn has the same effect as /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/Y0, i.e., no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elve soft fonts supplied with the program comprise two weights (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ld) and three point sizes (12, 14 and 16) each, of the sanserif font HEL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rif font TIMES. The program can also use three other fonts: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in the printer.  These are the 16.6 pitch LINEPRINTER, an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10 pitch COURIER and COURIER BOLD; these three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native to any LaserJet II compatible.  In addition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12 pitch LETTER GOTHIC Regular or Bold, provided that your printer h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attached cartridge makes it available.  Use the /G command line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LETTER GOTHIC and LETTER GOTHIC BOLD to the Control Panel.  Not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/G is given when LETTER GOTHIC is not offered by your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get COURIER printed with an incorrect font metric: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the present version does not permit mixing of more than one fo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ints only in uppercase (capitals), as appropriate for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ne usually wants maximum clarity.  Accordingly the twelve sof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re truncated after ASCII 96, and contain no lower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er font files download to the printer much fast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names given them, these fonts are generally NOT proportional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pecial fixed-pitch fonts prepared with the author's program, LJ EDITO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onts are not only better for printing labels, but they make possi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WYSIWYG (What You See Is What You Get) representation of the lab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ox (to be discussed below), without resort to a graphics scree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etter appearance, the capital I in each supplied soft font do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nly half of that of the other letters.  This exception to the fixed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may or may not cause a slightly ragged right margin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's on the line of type.  Of course it makes no differenc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ying to right-justify the text.  But if this creates a proble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mpensate by the use of a special space character, 50% wi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pace, distributed, one for each I on the line, in plac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rmally have a space.  This special space character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ilde key, i.e., ~ or ASCII 126. It will appear in the Edit Box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, but it will print simply as a wider space on the label. 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with any of the five native fixed-pitch fonts: they don'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izes printed with LINEPRINTER are ideal for making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e MEDIUM sizes, printed with COURIER, LETTER GOTHIC or HELV 1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for mailing labels.  The LARGE ones, printed with a frame and HELV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S make terrific looking floppy diskette labels.  A 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ous fonts and formats are contained in the sample LBL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package.  Call them up and print them to see how they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are limited only by your imagin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launched, the main Control Panel appears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keystroke commands as listed below.  With the various size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ame options, over one hundred different label formats can be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.  Allows you to select the label size (LARGE, MEDIUM or SMALL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 the choices offered.  You must have a sheet of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to that size ready in the printer's paper tray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print.  Once you have printed something with a given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, you will not be able to change label size until that she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jected from the printer.  In fact, an F1 keystroke will force a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intable text has been sent to the printer subsequent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 form feed. The idea is to prevent mixing different label siz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.  Allows you to choose a font from the list, which includ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fonts and the special HELV (sansserif) and TIMES (s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which are included with this program. The numbers afte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refer to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.  Toggles the Bold or Regular version of each font, except that B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for the resident LINE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.  Toggles between "FRAME" and "NO FRAME", depending upon whe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a frame or border printed around the outside edges of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rames are quite attractive, but naturally there will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space left for printing text on the label when you choose "FRA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(Cursor) Keys.  Allow you to choose which label on the shee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next, if that should be necessary.  But the program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available position on each sheet, saving this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file separately for each of the three kinds of sh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ing to the next position with each label printed. 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use your partially printed sheet in the next ses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current position is displayed on the upper right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el. The first label to be printed on a fresh sheet is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 cormer, i.e., row 1, colum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Press enter to accept the set of choices you made.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ed and the Edit Box appears, along with a Menu of new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 Exits the program, flushing the printer que and saving the LB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. Aborts the program without saving LB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information about the labels' dimensions and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upported kinds of Avery sheets is stored within the program, a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trics of all of the available fonts.  For each label-font-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you select, (or have previously selected, then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), the program computes the correct maximum number of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lines per label.  This information is used to construct an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llow your text to fit comfortably within the label (or the fram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used). The number of lines allowed is shown clearly by the poin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edges of the Edi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supports a wide range of label sizes as well as fo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bels will be able to contain many more lines and/or character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For instance if the smallest font, LINEPRINTER, is used with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ize, there can be up to eight lines of text each containing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Other combinations will allow fewer lines and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the Edit Box that you see on the screen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over a wide range, according to your prior selection of size-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and you can simply type into it and be confident that the capa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nd the final label will match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the top border of the Edit Box is a reminder of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or NO FRAME; the name of your current (or previous) fo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upper section of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dit Box displayed contains a number of blank or empty lin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line shows a non-printing caret ^ in the first column; if you typ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, that will indicate a line that's not empty.  Later,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number of lines to print, it ignores any caretted empt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vertically spaces the other lines so that they fill the labe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ing manner.  So, for instance, a five-line label, containing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actual text, will not come out with a large unbalanced whitesp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.  If you don't want this feature, blank out the caret(s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whil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Menu appears next to the Edit Box, and offer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mmand options.  Currently applicable commands are shown in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dark 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Browse. This will display in succession each of the label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in the database, provided these are of the SIZE chosen ear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rol Panel.  In other words, there are really three databas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size of label, and you have to decide what size you'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t the outset, i.e., when you put the sheet into the tray. 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works backward through the list.  LJ LABEL beeps when it co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. To see labels of a different size, you must return to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el with ESC and make a new choice with F1; when you do that, 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ioned, the printer will eject the page if anything has been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Although not foolproof, this system does help prevent the us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dvertently mixing different sizes on the sam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MEDIUM in the Control Panel, and now press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one sample address label, with the author'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is to register your copy of LJ LAB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Find String. Press F to enter a search string, which can be as few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ee characters, or whatever is needed to identify a previously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 you want to copy from the database into the Edit Box. 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, this saves time over just browsing through.  Recall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string entered with the up-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Find Again.  Same as Find, but active only after a first Fi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dit.  Press this key to edit the label currently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You will see a smaller menu, with two new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dit.  The cursor will appear inside the Box at line 1, coluumn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, all blank except for the carets ^ (i.e., a new label)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loy the size-font-frame combination set up in the Control Panel. 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ly-typed-and-saved label will retain its original size-font-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 You can use all the usual editing keys, such a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to navigate, Ins, Del and Enter, and Alt-I and Alt-D to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a line, respectively.  ESC will clear a line.  F10 abort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.  Exit from the Edit Box by pressing Enter when the cursor is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line.  You are asked whether to save this label in the datab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 case you were editing a previously saved label -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the old one or retain it while saving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Reset Parms.  Use this when you want to change the position, 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option (NOT the size) of a label currently in the Edit 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Panel is presented once again.  When you have refined your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ter to return to the Edit Box.  Warning: If your parameter-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in a Box with a lower capacity than that required by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eexisting label, it won't all fit.  You CAN bring bac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beyond the right edge of the box by editing out som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, but not after the label has been saved or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mall menu appears again, with a new selection (S), giv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Skip further text editing at this poi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  Print.  Prints the label currently shown in the Edit Box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n a soft font, i.e., one of the HELV or TIMES, that fo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downloaded to the printer.  If you have forgotten to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er, you will be warned, and the program will wai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is ready.  A given font is only downloaded once per LJ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sion, so don't turn off the printer in-between or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over.  After the label data are sent to the printer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of proceding to the next label, (N, for Next), of continu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(P for Print) duplicates of the current label, or (ESC), of e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ally printed sheet.  The label position counter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with each label printed, and if you have finish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 of the page, then the page will automatically be ej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 Delete. This deletes the current label (in the Edit Box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Clear.  This clears the Edit Box to give a blank label contain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nd the default size-font-frame parameters previously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, ready f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 unusually large Edit Box requires more space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enu will temporarily give way to a smaller, abbreviated,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hand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 and distribute LJ LABEL for NON-COMMERIC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is charged for use, copying or distribution, (but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 may charge a nominal fee not to exceed $10 fo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J LABEL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, as an individual, use this program more than once, then you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20, along with your name and address, to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ry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arb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mah, TX 77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ibution will help support the development of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will guarantee your access to upgrades and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new software as it becomes available.  In addition to LJ LAB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has developed utilities such as POR2LAND, SOLIDFONT, VARIFO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J VIEWER, all of which assist in performing HP Laserjet font opera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other programs designed to accomplish a number of other d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.  For the $20 contribution you will receive a diskett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of all of the above font utilities.  For a $45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 copy of LJ EDITOR 2, the best laser printer Fon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any price, together with the printed, typeset 24 page LJ EDIT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for commercial use are available at a modest fe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HP Laserjet is a trademark of Hewlett-Packar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