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chine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Mail Machine is the full-featu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Mail Machine package using the order form.  Mail Machin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orm for you, or you can print the file ORDER.FRM instead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rders are welcome, and subject to approval. 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all for TaxWare's tax ID number.  Site licenses an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unts are available.  For additional information, please call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801) 373-05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Machine licenses are granted on a per-user basis.  US $29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and additional computers where Mail Machine will be run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es.  See the order form or contact TaxWare for curr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full retail Mail Machine package, including the prin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Mail Mach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Mai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Mail Machine              Phone:  (801) 373-05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