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xWare Shareware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1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s are currently available from Tax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i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s labels and envelopes of all sizes on LaserJet and 100%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s.  Uses any available font (cartridge, bitmapped so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l); prints POSTNET barcodes; imports addresses from ASCI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Perfect (tm) 4.x files; prints PCX graphics; and saves inform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able "jobs."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J2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LaserJet soft fonts into soft fonts for use with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DJView (view individual characters on graphics screens), DJ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technical information to screen), FontInfo (a DIR-lik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 &amp; DeskJet soft font files), and DOWNLOAD (download soft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 and DeskJet printers). 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CX2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s PCX files to PCL files, which can then be used as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  Includes DOWNLOAD utility for sending macros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nstructions for accessing macros from within most maj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 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J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s text files (programs, manuals, etc) in landscape orientation on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erJet and compatible printers.  Supports duplexing, indenting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sion, margin sets, LPT1-3, redirection, line wrap or no-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, network support, and much more.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J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text files (programs, manuals, etc) in landscape orientation o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Jet and compatible printers.  Supports indenting, tab expa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gin sets, LPT1-3, line wrap or no-wrap, unidirectional/bi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, wildcards and draft-quality/letter-quality.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s HP LaserJet portrait orientation soft font files to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.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ing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ill out the order form below and send it with Total du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: LJ2DJ                     Phone:  (801) 373-05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20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o, UT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e prices are subject to change.  Prices shown ar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user licenses.  Please call for site-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age         Price     Quantity      Total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chine     $49         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J2DJ            $39         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IF2PCL/PCX2PCL  $30         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LAND           $29         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LAND           $29         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F          $10         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Total ****************************** $      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softwar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  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ormat:      ( ) 5-1/4" acceptable  ( ) 3-1/2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(s):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of evaluation copy: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nd suggestions: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Thank you for your order *** {$$DIST$$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