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for a site license is determined by the schedule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icense for 2 users would be $70 (2 x $35), and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users would be $750 ($350 + 16 x 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Users   Licens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10          $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100         $350 plus $25 per user in exces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100         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 is the complete license agre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t, fill it out, sign under LICENSEE,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Mail Machine              Phone:  (801) 373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amount, we will send you the required maste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,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100 users, please contact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-USER SITE LICENSE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Ware (Licensor) grants to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Exhibit 1 and related user documentation.  No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versions of the 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 used for user instruction or reference in us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"Use" means copying of any portion of the licensed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unit or media into the designated equipment and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opies of the licensed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's internal use.  Licensor wi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up to the number of copies licensed herein, provided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program contains TaxWare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on only one computer at any one time.  If used on a network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user is considered to be using a distinct copy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is license is effective until terminated.  Licensee may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t any time by destroying the licensed program and all copies of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Licensor in writing. 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rovided in this agreement.  On termination, Licensee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ll materials not destroyed to Licensor together with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Licensee shall make payment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Licensee understands and agrees that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 and trade secrets of Licensor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dential, and not generally known by the public, and which sec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related thereto, in strict confidence and to not permi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r entity to obtain access to it except as required for Licens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Licensee shall inform Licensor promptly and in writing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or suspected unauthorized use or disclosure of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Licensor warrants that for a period of ninety days from the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y of the licensed program, the program, if unmod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Licensor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coding errors.  Any program problems reported to Licensor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period and determined by Licensor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rrected by Licensor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The above warranty does not apply to the extent that any fail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d program to perform as warranted is caused by the licen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(1) not used in accordance with the user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modified by any person other than authorized personnel of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LICENSOR MAKES AND LICENSEE RECEIVES NO OTHER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The total liability of Licensor or its suppliers for any clai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arising out of the use of the licensed program or otherwis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license 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fee(s) which have been paid by Licensee to Licenso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D PROGRAM, EVEN IF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notices of such failure by 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Licensee's normal business operations are disrupted or dis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consent of Licensor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eld.  Licensor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he 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This 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all be governed by the laws of the State of Utah applic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s between residents. 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ced in any court other than the United States District Cou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of U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, using an arbitrator with knowledge of computers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dgment upon the award rendered by the arbitrator(s) may be ente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urt 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may be demanded by either party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of action accrued.  The prevailing party in any such action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 arising under this agreement shall be entitled to reaso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orneys' 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s, understandings and negotiations.  This agreement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mended other than by writing signed by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or unenforceable then, notwithstanding, this agreement sha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force and effect and such term or provision shall be dee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and signed by duly authorized representatives or both parties.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or provision hereof shall be deemed waived and no breach exc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such waiver or consent shall be in writing and signed by the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imed to have waived or consented.  Any consent by any party to or wa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breach by the other, whether express or implied, shall not con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sent to, 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es hereto, but nothing in this paragraph shall be constru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 to any 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CENSEE                          LICENS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Tax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O Box 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   Provo, UT 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EXHIBIT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Mail Machine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to 10          $35 pe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to 100         $350 plus $25 per user in excess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100          Please contact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rices include one copy of the Mail Machine retail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may make additional copies, up to the number of copies licen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Ware can supply multiple copies of the distribution disks at an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$5.00 per copy plus shipping and handling costs.  TaxWare can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of the Mail Machine-printed manual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5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