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0/91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 configuration program in shareware version. 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ere the insert buffer can grab in the same mann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by using Ctrl-I and Ctrl-Space Bar instead of I and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Ctrl values the insert buffer grabs thos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defined by where you press S and where you press either Ctrl-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4/91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internal bugs that were having strange and spora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hen "inse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1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command line switch that lets you select which print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entering "nab/2" would send all of Nabbit's prin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2.  If you don't specify a printer using the command line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nter output is sent to LPT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