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 K I C T R L     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: LICENSE.DOC                     10 Nov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License and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1 by McDermott Computer Services Limited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oki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registration within 30 days of first use 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you get a number of benefits (see the REGISTER.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okictrl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kictrl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okictr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 AND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ictrl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piece-meal, alte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art of anothe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 with quality software without high prices,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Individuals may use okictrl without registering it.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gencies, non profit institution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product inorder to contrinue to use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 and find that you are using okict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okictrl after a 30 day tria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registration payment of $10.00 to McDermot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Ltd. Registration forms can be found in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10.00 registration fee will license one copy for u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, so long as there is no possibility of i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location while it's being used at another.  Just as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ad by two different persons at the same time.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nd other multiuser arrangements may be mad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ermott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okictrl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McDermott Computer Servies at the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horization. This authoriz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o ASP approved vendors.  However, McDermott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must still be advised so that the distribu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up-to-date with the latest version of okic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okictrl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if they find that they can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