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VERLAY Utility will convert a PRINT file to an overlay file for HP-L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tible printers.  An Overlay will place the print image on every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il the printer is reset.  This is great for applica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heads, forms, graphics, logos and text. OVERLAY will ONLY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INT" files to a HP-LJ Overlay file.  A PRINT file being one tha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t to the printer with COPY /B or the PRINT Commands, the file (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s) will be output from the printer to paper. An ASCII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Use OVERLAY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CREATE A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your favorite Word Processor or desk top publis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age (text or Graphic or both) you want for an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rograms allow you to send the output to a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inter it is this file that will be converted to a HP-L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lay.  If your program does not support PRINT files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a program that will redirect printer output to a fil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find one on most electron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CONVERT A PRINT FILE TO A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OVERLAY.EXE. You will be prompted for a sourc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 number. The file name will be the PRINT file created in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  The ID number is any number from 0 to 32767 ,pic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LAY will output a Overlay file with the same base n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 file but with the .OVL extension. OR, name the file and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start up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:   C&gt;OVERLAY MYLOGO.PRN,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O USE AN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overlay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C&gt;COPY /B  MYLOGO.OVL 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ery page printed from this point on will have my l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imposed on it.  Some Word Processors reset the print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sending the document.  This will deactivate the Overlay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it from the printers memory.  To get around thi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 sequence will be needed in the document you are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&amp;f#y4X (# = Overlay Id number,see step 2). This will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verlay. This same approach will be needed if you a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 than one Overlay file at a time in the printer. Up to 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verlays may be  Loaded at one time depending on the print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 The size of the Overlay file(s) must not exceed th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WordPerfect use the PTR.EXE program to change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itialization string in your printer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 PTR and the name of your printer driver file at the D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C&gt;PTR DRIVER.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Edit from the command menu.  Select Initializ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elect Initialize at Start of Print Job.  Remove [27]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front of the command string, this is the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deactivates the Overlay.  F7 to EXIT and Sav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xt set-up WordPerfect to select the desired overl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F8 Sty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Use ALT F8 3 to Create a new Sty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Enter a Name and Description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Set the Type to 2(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Select 4(Codes) and ente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hift F8 4 6 2 1 [27]"f#y4X" F7 F7 F7 F7 8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e the Macro ID# for #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 this for each overlay you wish to add to the Sty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select an Overlay after they have been loaded in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LT F8 and pick the overla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send in your $20 to register the Overlay program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Archived disks full of Softfonts and Laser-Jet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dvance Syste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5 W Amosland Rd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rwood, PA 19074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