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riginal Panasonic KX-P4450 Laser Printer driver for Word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4450.PRD, erroneously assumed that the the unprintable are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page would be skipped.  Unfortunately, thi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first line of text to not be printed if the top ma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and easiest) way to correct the problem is to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4450.PRD.  [The original PANA4450.PRD was modifi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ipTop = 0; and the Printer Control Sequence Descri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4 was shortened to "p0e0L"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(and more complicated) method allow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ial PANA4450.PRD driver, but requires perman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aramaters via the front panel of the printer.  The "ORIGIN 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set to "060 DOT ROWS", and the default "TOP 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ionally be set to "00.30 INCHES" to maintain consistency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ccessed via the FORMAT key.  Be sur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MANENT SAVE" parameter (accessed via the OTHER key) to "Y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ermanently save the changes.  Otherwise, they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wer is shut off.  CONSULT THE PRINTER MANUAL (section 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make these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