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PPPP        44  44       PPPPP          S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PPPPP       44  44       PPPPPP        S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   PP      44  44       PP   PP      SS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P   PP      44  44       PP   PP      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P   PP      44  44       PP   PP      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PPPPP       4444444      PPPPPP        S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PPPP        4444444      PPPPP         S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               44       PP     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               44       PP          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P               44       PP           SS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P               44       PP            S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P               44       PP             SS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Print for PostScrip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1  of 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ert K. Blaine / ECONO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8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stin, TX 78718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12-832-1675, 800-367-7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  [73267,16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AND MANUAL ARE SOLD "AS IS" AND WITHOUT WARRAN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ERFORMANCE OF MERCHANTABILITY OR ANY  OTHER  WARRANT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OR IMPLIED.  IN NO EVENT SHALL ECONO-SOFT  OR  ROBERT 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INE  BE  HELD  LIABLE  FOR  ANY  LOSS  OF  PROFIT  OR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DAMAGE RESULTING FROM THE USE OR MISUSE OF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BUT NOT LIMITED TO SPECIAL, INCIDENTAL,  CON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 VARIOUS  HARDWARE  AND  SOFTWARE 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THIS  PROGRAM  MAY  BE  PUT,  NO  WARRANTY 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URPOSE IS OFFERED. THE USER MUST ASSUME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SING THE PROGRAM.  ANY LIABILITY OF THE SELLER WILL 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VELY TO 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out this document,  references  are  made  to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and 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Ami  Pro  and  Lotus  Manuscript  are  trademarks  of 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DX, DIRECTORY EXTENDED  , and P4PS are trademarks  of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. Blaine/ECONO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GEM is a trademark of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IBM  and  PC-DOS are trademarks  of  International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LaserZ is a copyright of DM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S-DOS, MicroSoft Windows, and MicroSoft Word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Quattro and Sprint  are trademarks of Borland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Ventura Publisher is a trademark of Ventura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WordStar   is  a   trademark   of   MicroPro 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WordPerfect is a trademark of WordPerfec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 Introduction 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 Feature Summary 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 Installation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 Printing the Documentation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 The ShareWare Concept -- P4PS IS NOT FREE!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5  General Syntax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6  File Specifications 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7  Switch Specifications 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8  System Requirements 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 Handling PostScript Input Files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 P4PS and Ami Pro v1.2 and v2.0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 P4PS and Lotus Manuscript R2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 P4PS and MicroSoft Windows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  P4PS and MicroSoft Word 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5  P4PS and Quattro Pro v1.0 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6  P4PS and Sprint v1.0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7  P4PS and Ventura Publisher v2.0 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8  P4PS and WordPerfect v5.0 and v5.1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9  P4PS and WordStar v5.5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File Handling Options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/Booklet -- Automatic Booklet Generation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 /Copies -- Multiple Copies of Each File 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 /FOnt -- Specify Which Font to Use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 /Mode -- PostScript vs. ASCII 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  Moving the Table of Contents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6  /Pages -- Specify a Page Range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7  /UCopies -- Uncollated Copies of Each Page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 Output Control Options 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/Feed -- Paper Handling Options 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/Output -- Where to Send the Output 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 Formatting Options 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 /ACross -- Layout Virtual Pages Across the Sheet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 /BORder -- Selecting the Border Style 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 /COlumns -- Specify Characters Per Line 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  Headings -- Displaying Page Headings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1  Header Macros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2  /PHeader -- Physical Page Heading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3  /VHeader -- Virtual Page Heading 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4.4  Date/Time -- Controlling the Date/Time Format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5  /Npages -- Virtual Pages Per Page 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6  /NUmber -- Print Line Numbers 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7  /ORient -- Landscape or Portrait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8  /PAPer -- Select Paper Style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9  /PFill -- Multiple Files Per Physical Page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0  /PMargins -- Specify the Physical Page Margins  . 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1  /SPread -- Specify Page Spread 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2  /TAbsize -- Setting Tab Expansion Size 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3  /Truncate -- Truncate or Wrap Long Lines 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 Customization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 /CLone -- Cloning Options Into P4PS.EXE 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 DOS SET Command 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  Using P4PS 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  DIRECTORY EXTENDED   and P4PS 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1.1  DIRECTORY EXTENDED   -- Feature Summary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  /TImeout -- Setting Printer Timeouts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  /NETaccess -- Handling Network Conflicts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4  Usage Tips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5  Future Enhancements 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A.  Quick Reference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B.  Registration Form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                  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for PostScript (P4PS) is a program designed  to  max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of  your  PostScript  printer.  Whether  you  print  bookl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s, spreadsheets, long program listings, or small 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will help you  save  money,  expedite  your task, and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are a publisher or author  who  produces  printed 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scripts,  booklets,  or  newsletters,  P4PS can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  with  Automatic  Booklet  Generation! This task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s laying out pages manually -- side-by-side --  so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even page is to the left of the first odd page, the fir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 is to the left of the last  odd page, the second-to-la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 is  to  the left of the second odd page,  etc.;  then  ph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ing them  to produce the 2-up (side-by-side) copy master. P4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 this costly, time-consuming, and error-prone step 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ly collated, copy maste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your not printing booklets, P4PS will  save  you  paper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) printing large amounts of text by printing anywher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64 virtual pages on each side of a physical sheet of paper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Landscape or Portrait orientation. Each page is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ttractive (optional) drop shadow  effect.  Obviously,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up to 64 images per sheet, the output is not very read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does  give  you an excellent preview of the page  layou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.  The  output  is  very  readable up through 8 imag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can handle pure ASCII  files and PostScript fi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 popular  word  processors   and   other   application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are being added constantly. If P4PS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 with  PostScript  generated  by   your   word   process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, contact ECONO-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P4PS  processes  PostScript input files, the page imag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reproduction  of  the  PostScript  input  --  simply ro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led, and repositioned on the  page.  When  handling  ASCI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P4PS selects, by default, the fixed pitch Courier fo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yields 66 lines per page at 8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 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Prints multiple pure ASCII  or  PostScript  file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Script  printer with an attractive (optional)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utomatic  Booklet  Generation!   2-up  (side-by-si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erly  collated,  1  or  2  sided  output  rea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ple/bind into book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Prints  anywhere  from  one  to  64  virtual  p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ysical  sheet  of  paper  in  Landscape  or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Handles  up  to  255  columns  per  line  -- gre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ontrol physical and  virtual page headers us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 determine  exactly  what  information  is  pri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rmine the exact format of da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Output to any DOS device or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Print multiple copies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elect a range of pages instead of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elect continuous or manual, one or two pas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Layout virtual pages across or down the  physical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l pages or start new physical pages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pecify physical page margins  and  the  sprea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rt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pecify  what to do when a file  is  interlocke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  --  including  waiting   for   it   to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With ASCII files, you can truncate instead of wrap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, print  optional line numbers to the lef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, select tab sizes, and select which fo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elf-cloning  --  allows  you  to write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ly  into  P4PS.EXE  --  creating  any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stomiz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                                         1.1  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files are part of the P4P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.EXE                 =&gt;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.DOC                 =&gt; This document in 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_REG.EXE             =&gt; A program to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4P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.ME                  =&gt; Last minu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FRM                =&gt; A convenient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.FRM              =&gt; Information on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samp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the non-registered  P4PS  is simple: copy i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along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n-registered P4PS.EXE will periodically display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requesting registration. This message is driven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andom number generator and should  appear  approximately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ime  (your  mileage  may  vary).  The  message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ed  by  hitting  a  key.  After  60  seconds,  P4P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continue --  allowing unattended use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hipped from ECONO-SOFT, P4PS.EXE is  not  regist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so  you  may  pass  copies  around  to  your  frie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s. The P4PS_REG.EXE program is used to  copy P4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other disk/directory and register the copied 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eceived a  disk  from  ECONO-SOFT,  P4PS_REG.EX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-registered with your name  and  will  copy and ins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in  P4PS.EXE.  If you downloaded the P4PS packa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, P4PS_REG.EXE will not be pre-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egister with ECONO-SOFT by phone or through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,  you will receive your customer  number  and  an 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directly. P4PS_REG.EXE will then  be  able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py using these numbers. Regardless of how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've registered, a distribution disk and manu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ed to you containing a pre-registered P4PS_RE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ection 6 for complete information on customizing P4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  Print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st way to get  introduced  to  P4PS,  is  to  see 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! To print  this  document  as  a booklet in 2 pas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ostScript printer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p4ps.doc /booklet /feed:2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, if your printer is not on the Standard DOS 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N),  specify  the  device  on  the  "/Output"  swi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if your PostScript printer is on COM1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/o:com1 p4ps.doc /b /f: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the  first  pass  is  complete, P4PS will prompt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insert the paper  so  that  it  can print the other sid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PostScript Laser  printers  -- where the output co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top bin upside down -- this involves rotating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0 degrees (front edge to back) and not flipping them o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lace the paper back in the paper tray.  If  your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a flat paper  path  -- where the output probably co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back face up, use "/Feed:2PFlat" instead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rotate the paper as you reinsert it;  simply  fli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 side-to-s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/o:com1 p4ps.doc /b /f:2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 make  sure  you've waited for all  pages  to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!  P4PS  indicates  how  many  pages  you 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oading in the prompt to reload. On many  laser  prin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ght  will  double  blink or a "wait" indicator will 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 you when  the  printer is awaiting more input.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very complicated  PostScript  pages,  it  may  take 3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s  for  that last page to come  out.  Also,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common with slower PostScript printers,  to  get  Devi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y errors -- just hit 'R' for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ively, If you'd like to  save paper and not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 in booklet form, use the  "/Npages"  switch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anywhere from one to 64  in  powers  of two (1, 2,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, 32, or 64). For example, to print the document 8 p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et in a landscape mod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/np:8 p4p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 for  "/NPages"  is  4.  If  you'd like to pri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s per sheet in 2 p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/f:2p p4p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                              1.3  Print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 this document, as supplied on diskette,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Script language elements. This is to allow you to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ny printer. The printed manual is generated from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as a PostScript file and processed by  P4P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his document on any print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p4p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p4ps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 The ShareWare Concept -- P4PS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 is ShareWare and, as such, is dependent  on 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ngoing development.  Please support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registering and  paying  for software that you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observe a  two  week evaluation period after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register or  discontinue  use  of P4PS.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 use  for  P4PS or not, please pass it on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 file, ORDER.FRM, or Appendix B of this manual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for  registration and ordering. A 15% discount i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ordering two or more ECONO-SOFT  products  at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 Please address all registrations and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ONO-SOFT                        CompuServe [73267,16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81030       InterNet: 73267.166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tin, TX 78718-1030          512-832-1675, 800-367-7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:           $49.95 (includes printed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tage:        $10 on international orders (free in 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as residents:                 Please add 8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terCard and Visa accepted; include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ONO-SOFT has  a 30-day, no questions asked, return polic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try a fully registered version at no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file LICENSE.FRM for a sample si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                        ECONO-SOFT  is  a 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|__     |               (tm)   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|       |    |-------------------    Professionals   (ASP). 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____|__  |  Association of       wants to make sur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     |_|  Shareware            shareware   principle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|   o   |    Professionals        for you. If  you 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|   |   |---------------------    to   resolve  a  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|___|    MEMBER               related  problem  with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SP   member  by 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member  directly,  ASP  may  be  able  to help.  The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mbudsman  can  help 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  member,  but  does  not  provide  technical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s' products. Please  write  to the ASP Ombudsman at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5786, Bellevue, WA 98006 or send a CompuServe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SP Ombudsman [70007,353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  Genera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's command format complies with the original  DO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i.e. the standard that DOS was modeled  after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C  community  is  that  everyone has a better id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 syntax so there really are  no  standards.  The  P4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tax conforms to that used  by all DOS utilities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shown  below  and  then  explained.  Items  within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ckets  are  optional,  items  within  curly  brac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ed any number of times,  and  a  vertical  ba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should pick one of the options separated by the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[/switch {/switch}] [filespec {filespec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ntax for a switch design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 ::= /name[-|:[-]value[:value]|=[-]value[:valu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what does that  mean  to the average user?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jor parts to the command line. The first is  the  name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y the drive and path)  where DOS should load P4P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part consists  of  option  selections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consists of file  specifications.  Option  sel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via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6              1.4  The ShareWare Concept -- P4PS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6 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ile  specifications   conform  to  normal  DOS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s.  There may be multiple file specification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7.1  for hints on using P4PS with ECONO-SOFT's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-oriented   directory   and   file  manager,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 ). For example, to print  all  "*.H"  and  all "*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*.h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al file name,  "STDIN",  may be used to cause P4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from DOS STDIN  thus  allowing  piping  anothe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to P4PS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prog | p4ps 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P4PS  has to prescan your file,  the  file  must  b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nt -- this includes booklet and  2-pass  proce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PostScript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out this document,  switch  names  are  shown  in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per/lower case. The portion  in  upper  case 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abbreviation. For example, the "/CLone" swit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as "/CLONE", "/CLO", and  "/CL", but not "/C"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valid abbreviation for the "/Copies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7  Switc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 may be specified either  after  the  command 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file  specification.  There  may  be 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, after the command name, and between a swit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pecification. There may  not  be  any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/' that starts  the  switch,  the  name of the switch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associated with tha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general a switch is either on or off, and  may 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values associated with it. Let's use "SW" a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switch. The notation "/SW" will turn the switch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SW-" will  turn the switch off. "/SW:value" suppli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witch and  "/SW:value:value"  supplies  two  valu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value may be  a  single  character  option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, a keyword, or a  complete  file  specification.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are enclosed in either  single  or  double  quo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switch discussed  in  this  documentation,  the 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 and  their  defaults  are  given. The '=' may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':' to assign values to a switch as  in "/SW=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"/SW=value:value" (this  format  is not possible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mmand -- see section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limits the length of a command line to 127  charac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more room to enter your commands to P4PS,  simpl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current  line  with a comma (','); P4PS will then so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ation  lines. P4PS limits the total fil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and the total switch specification  to 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-- of course, they can be inter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8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ny IBM PC family or PS/2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bout  70k  above  that used by DOS  and  any 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ny DOS compatibl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n Adobe PostScript compatible  output  device  --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have to be physically connected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MS/PC-DOS 2.x, 3.x, 4.x, or 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8                                     1.8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Handling PostScript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is capable of  handling  any  pure  ASCII files an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 files  generated  by  many  popular   word   process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. A little explanation  of  PostScript  is  prob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  PostScript  is  a page definition language. Files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device are actually programs written in  PostScri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is very powerful and extreme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obe designed  PostScript with the idea that other progra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able to manipulate a PostScript  program  to  achiev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. To  this end, Adobe specified a commenting conv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followed in design and layout of a PostScrip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ll word processors  and  applications  followed  the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,  P4PS  would  probably  work  with all of them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.  Alas, many applications outputing PostScript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 commenting conventions. Because of this,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has to  be  customized  to  recognize the page bounda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application's flavor of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is ECONO-SOFT's desire to support  all  major  application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are supported in  this  release. We will be adding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nstantly. If P4PS does  not  work  with  your application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output, please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n the case of a word processor, isolate a small (5-20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  that  contains  nonsensitive data and, prefer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a  table  of  contents.  With  non-word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s,  a  one  or  two  page  document  may b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ave your application print to  a  disk  file  in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(consult your application's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end this file to ECONO-SOFT on a diskette or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inary) electronic mail (see section 1.4 for  ou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NO-SOFT   can   handle   5.25''/360KB,  3.5''/720KB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''/1.44KB  diskettes.  Be  sure  to  include  your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,  phone   number,   electronic   mail   address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ble), and customer number (if kn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We will make P4PS work with your application and send 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imentary upgrade or, if not possible  for 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er you a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application is  not  supported  directly,  you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print single-sheet  output  from  your applic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/Mode:PS1" switch. See  section  3.4  for mor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2.5 for an example of its use with Quattro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ections discuss the currently suppor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 special considerations. Check the READ.ME fi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s.  (For complete  information  on  booklet 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of  contents movement, and file recognition see section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, and 3.4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 P4PS and Ami Pro v1.2 and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Pro uses MicroSoft Windows 3.0's PostScrip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SCRIPT)   v3.4  which  conforms  to  the  Adobe  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s.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mydoc.prn /book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on-booklet processing, omit the "/Booklet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i Pro prints the table of contents (TOC)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cument. An option will be added to P4PS very  shor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ly move this T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 P4PS and Lotus Manuscript 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us  Manuscript  generates  Adobe-conformant  comment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s the table  of  contents  (TOC)  with 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the word "Contents".  To  generate  a booklet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C to page 3 in the final document, output 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sk and use (see section 3.5 for  complete 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the T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mydoc.prn /tocfr:contents /tocto:3 /book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non-booklet  processing,  omit  the  "/Booklet"  and 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 P4PS and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not yet  verified,  P4PS should have n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documents generated by MicroSoft Windows v3.0'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Driver (PSCRIPT) v3.4 -- this should includ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0                         2.1  P4PS and Ami Pro v1.2 and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  P4PS and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not yet  verified,  P4PS should have n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 Word  for  Windows  and,  if  recent 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 Word  (non-windows)  use  a similar printer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should  work as well. MicroSoft Word v3.0 definite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conform to the Adobe  commenting  conventions  and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  P4PS and Quattro Pro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ttro  Pro  does  not  conform  to   the   Adobe 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s but, since its output is usually single pa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print multiple shreadsheets and/or graphs at on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 by printing them to disk and then invoking P4P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Mode:PS1"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q*.ps /npages:8 /mode:ps1 /p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  P4PS and Sprin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generates comments that  generally  conform  to Adob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. The only thing lacking  is a good wa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rt of the table of contents (TOC). To move  the S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d  TOC   to  page  3  in  the  final  document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Script to disk an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/tocfr:1 /tocto:3 mydoc.prn /book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on-booklet processing, omit the "/Booklet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 places the TOC at the end of  the  document  a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s the exact number of  pages needed to display the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section  3.5 for complete TOC information).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able to force the TOC to  be  an even number of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 will generate a  blank  page  if  needed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prefer that  blank  page to have the appropriat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ooters, a simple  change  to  Sprint's  STANDARD.FM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acilitate this. Locate and  change  the  "TOC" 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the ph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exit "@if(page&amp;1,"@newpage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ing the complete macro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Define(TOC, before, justify no, margins .5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exit "@if(page&amp;1,"@newpage")", initializ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string(pfo="@=@ref(page,template'%i')", pfe=p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ff=pfo)@string(pho="", phe=pho, phf=p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string(sectiontitle="Cont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title=section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BigCenteredHead(Contents)@TabSet(3,6,9,12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7  P4PS and Ventura Publishe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tura Publisher does not conform to Adobe's conven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  can handle its output. In some  cases,  the  imag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the virtual page is not correct and the /VPSca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used to adjust the output. Table  of  content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mydoc.prn /book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on-booklet processing, omit the "/Booklet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need to adjust the image area,  specify 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shrinkage or growth as integral  values  on  the  /VP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. For instance, to  increase  the  width  (x) by 1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rease the height (y) by 10%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mydoc.prn /vps:110: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 Ventura  uses  the  GEM  PostScript  driver,  P4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work with any GE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8  P4PS and WordPerfect v5.0 and v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Perfect's  output  is  almost  completely devoid of A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mended comments. This posed quite a  challenge  for P4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are happy to report that we are able to support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5.0 and 5.1 -- although P4PS will not automatical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5.0's  output.  Table  of  contents  (TOC)  movemen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ut is not necessary  since  WordPerfect 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C where you indicate. For v5.0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/booklet /mode:wp5 mydoc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on-booklet processing, omit the "/Booklet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v5.1, you can omit the "/Mode" switch (see section 3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2                        2.7  P4PS and Ventura Publishe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9  P4PS and WordStar v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tar  generates  comments that differ  slightly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obe convention. Table  of  contents  movement  has 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ied. Versions other than 5.5 may work too,  but 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tested. Print your document to disk an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/booklet mydoc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on-booklet processing, omit the "/Booklet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 File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/Booklet -- Automatic Bookle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P4PS's  major  features is the ability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 booklets. This requires prescanning the inpu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 the file's page  boundaries.  The  input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e ASCII or PostScript generated by a support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section  3.5 for information on moving a document'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ont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print a booklet,  2  pages  per side of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er, in the proper order so that they may be copied, fol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tapled or bound into a booklet, it is necessary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even  page  to  the  left  of the first odd p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 even  page  to  the  left  of  the last  odd pag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-to-last even page to the left of the  second  od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 For example, if  your  document  had  8 pages, P4P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hem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8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rinting in one pass, the odd pages will come  ou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0 degrees opposite the even pages. This is so  th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d back to back and page  1  will be opposite page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pass processing  is  probably preferable if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ing the output  to  a  printer  -- they will prefer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-pass processing (see section 4.1) is more  conveni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ing a proof booklet or  just a few copies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sable, finished product ready to be sta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/Booklet always sets the  number  of  virt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page to 2  ("/Npage:2")  and  turns  off the phys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ings ("/PHeader-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klet processing has three  options.  The  most  flex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Booklet:Custom"  which  makes  no  further  assump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you to customize P4PS's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Booklet:Fullpage"  (default)  sets  the physical mar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 to 0 ("/PMargins:0:0" and "/SPread:0:0"), and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border  and  virtual  page  heading  ("/BORder:None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VHeader-"). This maximizes the use  of  the  page 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 with PostScript input files or ASCII input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ted with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4                                  3.0  File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third  option,  "/Booklet:Dropshadow", maintains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dow effect while  increasing  the  spread  between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s    and    decreasing    the   physical   page  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"/SPread:54:0"  and  "/PMargins:27:46").  This  option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ter with ASCII input files -- especially if they ar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columns per line or 66 lines per pag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/Copies -- Multiple Copies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"/Copies" switch  to  specify  multiple copi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The default is one copy of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cop:3 *.pas        =&gt; print 3 copies of all "*.P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c:10 announce.txt  =&gt; print 10 copi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you don't require the copies to  be  output col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UCopies switch will be much faster (see section 3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 /FOnt -- Specify Which Fo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   normally  selects  a  Courier  fixed-pitch  font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ASCII input  files.  The /FOnt swit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which font to use. It is recommended that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 pitch  font  so  that  tabs and line widths will 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. To use Times-Ro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myfile /fo: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myfile /fo:Courier-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With  most PostScript printers,  the  upper/low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talization of the font name  must  match  the  load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 /Mode -- PostScript vs.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 will  usually make the correct assumption about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PostScript or ASCII and this switch  should  rar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. Adobe PostScript files  are  supposed  to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line identifying them as PostScript.  For 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ompatible  with  PostScript  v3.0,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!PS-Adobe-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  automatically recognizes these files as PostScri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ode switch may be used to  override  P4PS's auto-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ode:AScii              =&gt; treat the file as ASCI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seful in prin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ostScript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ode:Vp2                =&gt; file generated by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ublisher v2.0 -- may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y GEM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ode:Wp5                =&gt; file generated by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5.0 or 5.1;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ode:Ps                 =&gt; file is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ode:Automatic          =&gt; automatic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ode:PS1                =&gt; accommodate single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om non-co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possible to mix types of files on the same phys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using /PFill to fill the page -- or in the  sam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4PS as long as P4PS can automatically  recognize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If "/Mode" is needed to specify the file type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treated as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4PS determines that a  file  was  generated  by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sher if it finds the comment "%%Creator: GEM"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10 lines of the file. If this comment is missing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use  "/Mode:Vp2". Similarly, WordPerfect v5.1'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s "/wpdict begin".  If  this  is  missing, P4P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-recognize  WordPerfect.  (WordPerfect v5.0  doesn't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"%!PS" comment at the beginning of the file --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y the "/Mode:Wp5" is required for v5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  Moving th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word processors that  produce  a  table of contents (T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 these  tables  at  the  end of the document. P4P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ilities  to move the TOC to  an  appropriate  loc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to move the TOC, P4PS must be able to identify 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s in your application's PostScript output. TO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implemented on ASCII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6                          3.4  /Mode -- PostScript vs.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 applications that follow Adobe's commenting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 the TOC with a specific  comment.  For  example, 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script R2, starts each page  within its TOC with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Page: Contents-1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ould indicate  the  first  page  of the TOC and the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in the overall document.  This  is  100%  conform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obe's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nother example, Borland's Sprint  is  not  this  slic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outputs single page  numbers  and  these  number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at 1 at the beginning of the  TOC  --  actually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over at 1 a number of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%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 has two switches to locate and move the TOC. The /TOC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is  used  to  indicate  what  text  to look f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 to /TOCFrom is purely numeric, the last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argument is located. This accommodates Borland's 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llows you to locate the last occurrence of a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ed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... /tocf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  the  argument  to  /TOCFrom  contains  any  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, the first occurrence of a page  commen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 text  is  located   (upper   and   lower  case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cant). With Lotus Manuscrip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... /tocf: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 the text in quotes if spaces are signific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... /tocf:'the TOC starts here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TOC parameter, /TOCTo tells P4PS whe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C.  If you would like the TOC placed  after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 -- i.e. make it page 3 --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... /tocto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of these switches must be used if P4PS  should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publishers want  every  chapter or major sectio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an odd page boundary. When P4PS moves  the  TOC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 a blank page, if necessary, to  insure  that  the 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pies an even number of pages. It is usually desir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chapters or major sections  start on an odd page bound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insure that that relationship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6  /Pages -- Specify a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 P4PS  prints  all   pages   in   a  file.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Pages:n:m" to limit the output  to pages between "n" and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sive. If "m" has  a  value of 0, P4PS will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d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pages:4:10 myfile  =&gt; print pages 4 through 1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p:20:0 myfile      =&gt; print pages 20 through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7  /UCopies -- Uncollated Copies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 the  "/UCopies" switch to  specify  multiple,  uncol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of each page. This is significantly faster than /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the output  is  transmitted to your printer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one copy of each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ucop:3 *.pas       =&gt; print all "*.PAS" files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ag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uc:10 announce.txt =&gt; print 10 copi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8                         3.6  /Pages -- Specify a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 Output Contr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/Feed -- Paper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/Feed  switch  is  used  to  control  paper handlin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,  P4PS  will  continuously  feed paper print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s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eed:Continuous         =&gt; continuous paper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eed:Manual             =&gt; totally manual operation; P4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ll pause the print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ach sheet -- no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ause is ev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eed:2pass              =&gt; P4PS prints the back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ll pages in reverse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auses for you to re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aper; and then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ont sides in norm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see section 7.4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inter has trou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oth sides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signed for top output 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eed:2PFlat             =&gt; Similar to "2pass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signed for a flat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eed:Both               =&gt; pauses after every oth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allow each p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urn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eed:BOTHFile           =&gt; similar to "Both"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 physical page is sta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ach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-Pass printing may take a  little  experimenting.  Mos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 output sheets of paper in the top bin face dow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 pauses and says  "reload  paper and hit a key"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printed output from the top bin, rotate it 180 degre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ront edge now points rearward, and place it in you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 on top of the remaining blank sheets of paper. Do not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per as you inse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printer  does  not  output  top bin face dow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other option (a  rear  door?)  that  does come ou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. If your output comes out face up, use the "/Feed:2PFl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 and  do  not rotate the output  when  reinserting 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flip the stack side-to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f:2p myfile        =&gt; print myfile using 2 p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 top bin where outpu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ut 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f:2pf myfile       =&gt; print myfile using 2 p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 back bin where outpu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ut upsid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/Output -- Where to Se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P4PS outputs to PRN. The /Output switch  is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 an  alternate output device  or  file 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output:lpt2        =&gt; output to printer on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out:com1           =&gt; output to printer on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o:p4ps.txt         =&gt; outpu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if output is directed to a printer on a 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Mx:), the port should have been previously  initial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OS MODE command or a custom initialization progra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your printer.  See  your printer's manual for prop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. (See section 7.4 if you use a print spoo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 option that you'll probably want to  set  o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Lone into P4PS.EXE -- see section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PostScript printer is not physically conn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, you can use this option to output to a  file  on a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the floppy to  another  PC, and copy it to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on that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/o:a:p4ps.txt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a:p4ps.tx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0                        4.1  /Feed -- Paper Hand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 Forma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/ACross -- Layout Virtual Pages Across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P4PS lays  out  virtual pages down the 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/ACross to layout the pages acro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 /BORder -- Selecting the Bord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P4PS prints a dropshadow border around  eac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of text. Use the /BORder switch to chang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ORder:None             =&gt; do not print 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ORder:Box              =&gt; print a simple bo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ORder:Dropshadow       =&gt; the default drop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  /COlumns -- Specify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COlumns switch  may  be  used  to  change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 per line -- up to  255  (default is 80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lines per page will change to fill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int  a spreadsheet sideways in landscape mode,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sheet to disk as an ASCII file and then is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/np:1 /orient:land /col:255 myspre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/pm:20:30/np:1/ph-/vh-/b:n/or:l/col:255 sprea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only works with ASCII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  Headings -- Displaying Pag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 supplies  two switches to allow you to customiz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printed across the  top of each physical page (/P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cross the top  of  each  virtual page (/VHeader).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headings are printed in a  Courier-Bold  fixed-pit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hysical page  headers  are printed in a 14-point Cour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ld fixed-pitch font. The  /FOnt  switch 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t used in these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of these switches use a macro language  to  descri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printed. Most of the macro variables  relat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file being printed. Date/time macros have  a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format specifier which is described in section 5.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.1  Heade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macro variables are recognized in hea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FSpec@                  =&gt; the entir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FName@                  =&gt; the file's name por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FExt@                   =&gt; the file's exten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FPath@                  =&gt; the file's pat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FDate[:fmt]@            =&gt; the file's date/tim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odifica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.4.4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ptional "fm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Page@                  =&gt; the physic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Total@                 =&gt; the total number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ages (requires presca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VPage@                  =&gt; the virtu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VTotal@                 =&gt; the total number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ages (requires presca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Now[:fmt]@              =&gt; the current date/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ection 5.4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@                       =&gt; actually prints an "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_@                      =&gt; inserts an "eq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paces" to fill the line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 used multiple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enter, space fill,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ustify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@PPage@ and @PTotal@ macros  are  undefined  when /Book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 is being performed; @PTotal@ and @VTotal@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canning   to  determine  the  totals  --  prescanning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ed on  ASCII files only if booklet or 2-pas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lected; PostScript files are always pre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2                                          5.4  Heade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.2  /PHeader -- Physical Page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selects the format  of  the  physical 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in  a  14-point  Courier-Bold  fixed-pitch  fo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header is "@FSpec@@_@@FDate@"  which  prints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pecification on the  left  and  the file's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/tim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sults in a header tha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:\PATH\MYFILE.EXT                   90-Oct-14 14:00:3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ph:'@_@@fname@@_@'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=&gt; prints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entered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ph'Project X@_@@now@'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=&gt; prints "Project X"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nd the current date/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ph-                =&gt; do not print a phys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.3  /VHeader -- Virtual Page H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option selects the format of  the  virtual  page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in a Courier-Bold fixed-pitch font. This header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   the   page   outline.   The   default   header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ile: @FSpec@@_@Page: @VPage@"  which  prints the  ful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 on the left  prefaced  by  the word "File: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irtual page number on the right prefaced by "Page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esults in a header tha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ile: C:\PATH\MYFILE.EXT                        Page: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vh:'@fname@@_@@fdate@'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=&gt; print the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ft and the fil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vh- myfile         =&gt; do not print a vir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4.4  Date/Time -- Controlling the Date/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 allows great flexibility in determining  the 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s and times are printed in. Both the "@Now@" and "@FSpe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ros allow an optional  parameter  specifying 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  The  following  substitutions  are made (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ate/time is February 5, 1991 at 23:14: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y                       =&gt; 2 digit year (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yyy                     =&gt; 4 digit year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m                       =&gt; 2 digit month (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                       =&gt; 2 digit date (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h                       =&gt; 2 digit hour (11 or 23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                       =&gt; 2 digit minute (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                       =&gt; 2 digit seconds 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h                    =&gt; Full month name (febru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                      =&gt; 3 letter month name (fe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eek                   =&gt; Full name of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eek (tues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                      =&gt; 3 letter day of week (t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m                       =&gt; Am/Pm indicator --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am" or "p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                       =&gt; Am/Pm indicator --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a" or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wo digit formats  (except  "yy")  will suppress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ro if the format is capitalized -- i.e.  "mm"  produces "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"MM" produces "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"month", "mon", "doweek", or  "dow"  is  fully capit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ant name is fully  capitalized;  if  only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  is  capitalized,  the   resultant   first   let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talized; if  they are completely lower case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AM/PM indicator is present, a 12-hour forma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h"  and  the  AM/PM will be replaced  with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. The "a", "p", "am", or "pm" is  capitalized  to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4          5.4  Date/Time -- Controlling the Date/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format is  "yy-Mon-dd hh:mi"  which  produces "9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b-05 23: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eek, Month Dd, yyyy   =&gt; "Tuesday, February  5, 199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 Dd, yyyy Hh:mipm     =&gt; "Feb  5, 1991 11:14p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, Mm/dd/yy Hh:mi:ss   =&gt; "Tue, 2/05/91 23:14: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-mm-yy at hhmi         =&gt; " 5-02-91 at 23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of use on /P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ph:'@fspec@@_@@now:Mm/dd/yy:hhmi@'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=&gt; print the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pecification o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day's date (' 2/05/91:2314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5  /Npages -- Virtual Pag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/Npages switch to  specify the number of virt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int on each physical side of paper. The default 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, but this switch may be set  to  any  power  of  two 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64. Values over  8  are not readable but ar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ing the general layout of 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np:2 myfile        =&gt; print 2 virtual p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np:64 mydoc        =&gt; print 64 virtual p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6  /NUmber -- Print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ten it is convenient to number each line of a  prin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specify the width of the line number field as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the  /NUmber  switch. This value  defaults  to  3  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If the  line  number field requires more width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pecified by the  width  given,  the  fiel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s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Umber                  =&gt; print line numbers in a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Umber:5                =&gt; print line numbers in a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Umber-                 =&gt; turn line numbers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eviously turned on or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o P4P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only works with ASCII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7  /ORient -- Landscape or Portr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  normally  selects  landscape  or   portrait 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to best maintain the aspect ratio of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. You can override this selection with the /ORient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Rient:Automatic        =&gt; P4PS selects Portrai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, 4, 16, and 64 virt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er sheet; and Landsca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or 2, 8, and 32.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fault and is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etting has been chang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OS SET or /CL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Rient:Portrait         =&gt; portrait (upright)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Rient:Landscape        =&gt; landscape (sideways)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np:1 /orient:land  =&gt; /np:1 would normally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np:2 /or:p         =&gt; /np:2 would normally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6                          5.6  /NUmber -- Print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8  /PAPer -- Select Paper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 the /PAPer switch to select the type  of  paper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.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APer:Letter            =&gt; 8.5'' x 11''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APer:LEGal             =&gt; 8.5'' x 14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APer:Double            =&gt; 11'' x 17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APer:Half              =&gt; 5.5'' x 8.5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APer:A4                =&gt; 21 x 29.7 cm (8.3'' x 11.7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APer:B5                =&gt; 17.6 x 25 cm (6.9'' x 9.8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"/PAPer:A4", adding "/COlumns:82" will achieve a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page. If you always use A4 paper, clone  this  into  P4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(see section 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/clone /paper:a4 /col: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9  /PFill -- Multiple Files Per Physica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P4PS starts a new side of a physical sheet 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 each  new  file it processes. Use /PFill to prev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int multiple files on  a physical page.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reinsert a page  previously  printed  by  P4PS and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 you  left  off by adding an option to /PFill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number  of  virtual  pages  to  skip  initially. O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, it will be close to impossible for subsequen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ign perfectly with previous p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*.doc /pf           =&gt; print all "*.DOC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ig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xx.h xx.c/pf        =&gt; print two fil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yy.h/pfill:2        =&gt; skip two virtual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int yy.h on a pag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Fill is ignored when doing booklet or 2-pass process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 header ("/PHeader") is only printed when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 virtual  page  on  the  physical  page  -- this 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headers being printed on top of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0  /PMargins -- Specify the Physical Page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pecify the physical page margins, in points (72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nch) by use of  the /PMargins switch. Note that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values too much may result in some text being  l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values, 46 points  in  each  dimension,  provi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/3s of an inch all around the printed images. Note 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Script printers will not allow you to print  righ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ge  of  the  paper, so don't try to set these  values  to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 your  input  already  has  margins.  Border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 header  may be partially or completely clipped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margins are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pm:20:30/np:1/bord:none/ph-/v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=&gt; maximum paper ut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pmarg:108:108      =&gt; 1.5" borders all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1  /SPread -- Specify Page Sp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, P4PS determines the amount of space to allow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  page images as a function of  the  number  of 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 printed  and  the paper type. Use the /SPread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 and specify the number of points (72nds  of  an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page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sp:12:24           =&gt; 1/6" laterally and 1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2  /TAbsize -- Setting Tab Expansio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/TAbsize to set the   column boundaries for tab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, P4PS expands tabs to 8-column bound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tab:4 myfile.c     =&gt; expand tabs to 4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only works with ASCII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8        5.10  /PMargins -- Specify the Physical Page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3  /Truncate -- Truncate or Wrap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default, P4PS wraps long lines and prints a "+"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gin to indicate a continuation  line.  Use  the "/Trunc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to truncate long  lines  instead -- in which case a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in the right margin. If "/Truncate" has been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P4PS.EXE (see section 6.1), you may revert to wrapp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"/Truncate-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t myfile           =&gt; truncate lo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t- myfile          =&gt; wrap long lin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only works with ASCII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  /CLone -- Cloning Options Into P4P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decide there are certain options you want set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  The most notable of these will  be  "/Output"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is not on the DOS PRN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 the  /CLone  switch to write these  options  direc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.EXE. You must be in the same directory  as  P4PS.EX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/CLone option. When  P4PS is invoked with /CL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not process any files; it  simply  modifies  itsel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CLone switch is  only  available  after P4PS.EX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o:lpt2 /number /cl =&gt; write the output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ine number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4P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possible  to  create  multiple,  customized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.EXE using  /CLone.  For  example,  to  create  a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"FULLPS.EXE", that prints 1 virtual page/sheet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rders, no headers, and smaller margins than  normal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sequence on a copy of P4PS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\other\copy\p4ps.ex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4ps /pmarg:20:30/npage:1/ph-/vh-/border:none /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ame p4ps.exe fullp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cloning is cumulative. The only way to start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et of parameters, is to go back  to 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-- or  reset  everything manually. Once cloned, P4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 that it has been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  DOS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ively,  P4PS  will  also  read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 P4PS to  determine  default settings. The same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/CLone example above could be  achieved  by  plac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mmand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p4ps=/o:lpt2 /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30                                          6.0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specified on the  DOS  SET  Command may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d by starting a switch with a double  slash. 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ash will not affect options cloned into P4PS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4ps //trunc myfile      =&gt; ignore the DOS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  Using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  DIRECTORY EXTENDED   and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  works  very well with  ECONO-SOFT's  powerful, 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ented, directory  and  file  management  utility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allows you to perform a verified print, delete-after-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int in a specified sort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*.c /run:'p4ps $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=&gt; call P4PS for each "*.c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questing verifica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*.* /run:'p4ps $s'/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=&gt; call P4PS for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urrent direct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 \proga\*.pas /sort:d-n /run:'p4ps $s /booklet' /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=&gt; call P4PS in bookle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ach "*.pas"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\proga" directory;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 P4PS ar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scending date and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ame; DX requests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rst before calling P4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n again to dele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has a very powerful file matching engine.  You 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 inclusion patterns (separated by "+") and 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s (separated by ";").  Each  pattern  looks 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' wildcards but  allows  you to place characters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 the "*" and have multiple "*"s  in  each  patter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the  following  command  will  select  all 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ng in "10" with an extension of ".h" or ".c" an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with an "n"  and  ending in "10"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.txt". Files starting with "f" or having an  "x" 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  names   will   be   excluded.  Files  like  "abc10.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j10.c",  and  "notes-10.txt"  would match while "file10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"projx-10.h"  would not match. DX will run P4P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ing each file one-by-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 *10.h + *10.c + n*10.txt ; f* ; *x* /run:'p4ps $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32                                             7.0  Using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further  qualify files based on  size  or 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s. The following command will select all  "proj*.*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 between January 2, 1990 at 6pm and March  14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year as long as their file sizes fall between  1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00 bytes, sort the list by name and extension ("/sort:n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call  P4PS  to print two  copies  of  each  fil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 proj*.* /since:2-jan-90:1800 /before:14-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ize:100:10000 /sort:ne /v- /run:'p4ps $n /cop: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.1  DIRECTORY EXTENDED   -- 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ull path  and  hard  disk  support  including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  very  powerful  and  flexible  file-matching 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ing multiple wildcards  and  addi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and between the wildcar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*test      =&gt; matches files ending in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ke "FILETEST", "XTES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T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a*b        =&gt; files starting with "A"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f*1*x.*x   =&gt; files starting with "F"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1" anywhere in thei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ding with "X", and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tension ending in "X"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F1AX.X" or "FILL1_XX.AX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*te??      =&gt; any file ending in fou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which "TE" is the fourth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st and third-to-la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ike "TEST" and "FILETE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Multiple file specifications can be  given  --  bo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sion and exclusion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.bas+.pas;*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&gt; will match files with extensions of ".B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".PAS" only if their names do no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a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x *t*+my*e;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&gt; all files that have a "t"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ir names; AND all files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my" and end with "e"; UNLESS the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nsion of ".PAS" -- "MYFILE.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TEST", and "XTY.C" would matc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TEST.PAS" would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DX can  search  all  directories,  list  all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, and test  whether  a  set  of files can f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DX can search any and  all  Compressed  Files  (CFs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, LBRs, LZHs, PAKs, PKAs,  ZIPs  and  ZOOs  --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pattern matching; compare files within  one  C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DOS files or files  in  another  CF;  r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the date/time of files within some C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MOVE, COPY, COMPARE, DELETE,  and  RENAME  fil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s and  directories.  APPEND  files  to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  Change file  attributes  and  date/time 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"Go Bak" to a previous .BAK file.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 entire  directory  trees and subtrees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ecurity  conscious? DX can wipe the  data  i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 deleting it... no unerase/undelete progra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ver data that  has  been  wiped.  (DX 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ping  options  including  the Department of Defen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D  5220.22-M  specification.)  DX  can  als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a 16-bit Cyclic Redundancy Check (CRC),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C,  or  a  simple  checksum  of your files  fo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rity checking -- useful in detecting Trojan h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verifying files transferred electron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ULL NETWORK SUPPORT!  Including the ability to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, and clear the "Network Share"  file  attribute.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the option to wait for a file that's interlo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network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You  can  specify  exactly  which  file  attribut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. See  any  hidden  or  system  files  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You can select files within (or outside of)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 of file sizes and/or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Have  you  ever  received a new disk and want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mediately  what commands  are  available?  An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s all ".COM", ".EXE", and ".BAT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DX can  sort  files  by  any  combination  of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,  size,  date/time,  or  file  attribute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ending  or descending. Sort files within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(ARC, ZIP, etc.). The sorted output may b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 (or printer) or colum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ll of DX's special processing  may  be  verified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-by-file    basis     (default)     or   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34                7.1  DIRECTORY EXTENDED   -- Featur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You can carry all of  the  extensive  pattern 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ing  capabilities  into   ANY  TASK  you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. DX can  RUN  an  external  utility 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onym against all files  selected  or  generate (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ally, internally  execute)  DOS  batch 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.  Couple  this  with  the  ability  to  searc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ressed Files  and  you  can  build  batch 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 your  entire hard disk. (DX can swap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give your applications maximum available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DX has an extensive set of output formatting option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colors, printer formatting, "UPPER",  "l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"Initial Caps" cases,  12  or  24 hour tim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creen width, height, and screen-handl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DX is fully customizable -- set  your  favori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and they will alway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Make decisions in batch files based  on 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 by DX -- i.e. if files or  disks  exist  or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; if  files  compare;  if  a  copy,  move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, etc. was suc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2  /TImeout -- Setting Printer 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PostScript  output  devices  support  three  timeout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btimeout,  waittimeout,  and   manualfeedtimeout.   The 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 is of no concern to  P4PS  -- it determines how 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job may execute. The default value, 0, is infin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timeout specifies how  long  the  printer shoul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if input is delayed for any reason. On slower  PCs, P4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spend some time prescanning  your file and may exc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  value.  In  addition,  when  using  "/Feed:2pass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Feed:2PFlat" printing, you must reinsert the paper and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within this wait timeout value. The manual feed time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 when selecting  "/Feed:Both"  or  "/Feed:BOTHFil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PostScript default is 60 and  30  second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4PS changes the default timeout to 180 and 60 seconds  (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minute respectively) and  is  probably  sufficient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. You can  change  these  timeouts  --  or  turn  th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ogether -- by using the /TImeout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imeout:240:240         =&gt; set both values to 4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ime:0:60               =&gt; turn the wait timeout off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e manual feed timeou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i:0:0                  =&gt; turn both timeout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3  /NETaccess -- Handling Network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/NETaccess switch may be used to determine  how  P4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a Local Area Network conflict  ("Sharing  Violati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ck Violation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The  default (/NET:Criterr) puts the standard 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itical error message at the  top  of  the 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 you  to  select  'A'bort, 'R'etry, 'I'gn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F'ail.  In addition, selecting 'W'ait switch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NET:W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electing /NET:Fail will not give a flashing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,  the critical  error  handler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a fail to P4PS resulting in an appropri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electing /NET:Wait, you'll get a flashing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s "waiting for network access". In  a 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s, the  message  will  disappear  and  P4P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initiate a retry. If  the  file 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 available, the flashing message returns.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s blinking  on-screen, you can answer 'A'b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I'gnore, or  'F'ail  yourself  (if  you  get 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ETaccess:Criterr       =&gt; default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ETacc:Fail             =&gt; automatic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ET:Wait                =&gt; wait f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4  Usage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Most print spoolers will not pose any problem for P4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spooler is  designed  to  convert ASCII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Script, like DMP Software's LaserZ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orarily disable it prior to  running  P4P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 of  DMP,  you  would  disable it by  issu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"LZ /PS-"  and  reenable it with "LZ /PS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P4PS." Please  consult the spooler'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on initializing th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ome PostScript printers have difficulty  prin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des of a page -- occasionally crinkling the p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cond  side is printed. To avoid this probl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heavier paper. Strathmore's Legacy 24 pound pap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mooth finish on both sides and works  very 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ing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36               7.3  /NETaccess -- Handling Network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5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 under future consider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4-fold pamphlet processing -- like a greeting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EPSON  emulation and support for extended IBM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(would allow line dra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ignature processing -- to allow printing a 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influence the development of P4P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Registering and supporting P4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Sending in your suggestions and featur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38                                    7.5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A. 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Cross                  =&gt; layout virtual pages acros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dow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ooklet:keyword         =&gt; turns on booklet 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ect: "Custom", "Full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default), or "Dropshad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ORder:keyword          =&gt; specify the border: "None", "Bo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"Dropshadow"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Lone                   =&gt; clone current options into P4P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must be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Olumns                 =&gt; specify number of column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opies:n                =&gt; number of collated copi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eed:keyword            =&gt; paper handling: "Continu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default), "Manual", "2pa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2PFlat", "Both", or "BOTH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Ont:Name               =&gt; specify a font other than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or ASCII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Help                    =&gt; display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ode:keyword            =&gt; select file processin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Automatic" (default), "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Ps", "Wp5", "Vp2", or "PS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ETaccess:keyword       =&gt; network conflict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Criterr", "Wait", or "F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pages:n                =&gt; specify the number of virt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er physical pag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Umber:n                =&gt; print line numbers using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dth of "n" ("n" defaults to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ORient:keyword          =&gt; specify "Landscape", "Portrait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Automatic"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Output:spec             =&gt; output to device 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ages:n:m               =&gt; limit output to pages "n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APer:type              =&gt; select paper type: "L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default), "LEGal", "Dou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Half", "A4", "B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Header:'header'        =&gt; specify the physical p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Fill:n                 =&gt; fill the page wit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s; skip "n" virt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Margins:x:y            =&gt; specify the physical pag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1/72nds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default=46:4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Pread:x:y              =&gt; specify the space in 1/72nd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ch between pages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ased on /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TAbsize:n               =&gt; specify the tab size (default=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TImeout:w:m             =&gt; specify the "wait" and "manualf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imeouts (default=180: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TOCFrom:text            =&gt; specify "text"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ginning of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TOCTo:n                 =&gt; specify the pag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cement of the T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Truncate                =&gt; truncate lo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Copies:n               =&gt; number of uncollat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VHeader:'header'        =&gt; specify the virtual p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VPScale:x:y             =&gt; allows scaling a Ventura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0             Copyright (C) 1991, Robert K. Blaine/ECONO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 Macro Variables (for use with /PHeader and /VHea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FSpec@                  =&gt; the entir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FName@                  =&gt; the file's name por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FExt@                   =&gt; the file's exten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FPath@                  =&gt; the file's pat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FDate[:fmt]@            =&gt; the file's date/tim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ification (see section 5.4.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description of "fm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PPage@                  =&gt; the physic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PTotal@                 =&gt; the total number of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requires presca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VPage@                  =&gt; the virtu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VTotal@                 =&gt; the total number of virt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requires presca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Now[:fmt]@              =&gt; the current date/time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.4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@                       =&gt; actually prints an "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_@                      =&gt; inserts an "equal number of sp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fill the line;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ultiple times to center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l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/Time Format (for use on @FDate@ and @Now@ Header Macr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y                       =&gt; 2 digit year (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yyy                     =&gt; 4 digit year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m                       =&gt; 2 digit month (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                       =&gt; 2 digit date (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h                       =&gt; 2 digit hour (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                       =&gt; 2 digit minute (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                       =&gt; 2 digit seconds 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                    =&gt; Full month name (febru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                      =&gt; 3 letter month name (fe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eek                   =&gt; Full name of 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tues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                      =&gt; 3 letter day of week (t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                       =&gt; Am/Pm indicator -- results in "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"p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                   =&gt; Am/Pm indicator -- results in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wo digit formats (except "yy") will suppress a leading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rmat  is  capitalized  --  i.e. "mm" produces "02" and  "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 "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"month", "mon", "doweek", or  "dow"  is  fully  capitaliz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ant  name  is  fully capitalized; if only the first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italized, the resultant first letter i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M/PM indicator is present, a 12-hour format is used for "h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AM/PM  will be replaced with the appropriate let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", "p", "am", or "pm" is capitalized to agree with th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2             Copyright (C) 1991, Robert K. Blaine/ECONO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x B.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find  P4PS useful, please send your registration fe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 is  the  only  incentive  to continue to  produce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t affordable prices. Please support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d a registration fee  of $49.95 (includes a printed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 whether  you  use P4PS or  not,  please  pass  P4PS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.DOC  on  to  as  many  people or bulletin boards as 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er inquiries welcome. See the file ORDER.FRM for a 15%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rdering two or  more  ECONO-SOFT  products 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e licenses available -- see  the  file  LICENSE.FRM. EC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 offers a 30 day, no questions asked,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     __________________________________  Date: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     __________________________________________  State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  ___________________________  Zip/Postal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:     _______________________  E-Mail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:   ________  My Copy From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am  enclosing  $______  ($49.95  minimum -- includes  a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) to help support P4PS. Texas residents please  add  8%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. International orders, please add $10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harge my credit card a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Card or Visa # _____________________________ Exp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ddress all orders and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ONO-SOFT                          CompuServe [73267,16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181030         InterNet: 73267.166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in, TX 78718-1030            512-832-1675, 800-367-7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give any comments you can think of about P4PS. What  a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features?  Do you have any suggestions for future develop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 the back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4             Copyright (C) 1991, Robert K. Blaine/ECONO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Mode:PS1" 11               BORd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Cross 21                   borde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Booklet 14                  border selectio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BORder 21                   Both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Lone 30                    both sides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Olumns 21                  BOTHFil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opies 15                   boun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eed 19                     box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Ont 15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Mode 16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ETaccess 36                cloning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page 14                    column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pages 25                   command form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Umber 26                   CompuServ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ORient 26                   configuration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Output 20                    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ages 18                    Continuous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APer 27                    Courier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pass 19                     crinkling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Fill 16, 27                Criterr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PFlat 19                    critical error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Header 14, 21, 23          Custo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Margins 14, 15, 28         customizing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Pread 14, 15,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TAbsize 28        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TImeout 35                  date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TOCFrom 17                  default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TOCTo 17                     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Truncate 29                 Directory eXtended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UCopies 18                   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VHeader 14, 21, 23          DIRECTORY EXTENDED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VPScale 12                  DOS MODE comm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S SET Command 7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                        Doubl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4 27                        drop shadow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i Pro 10                   Dropshadow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9, 15, 16              DX 32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ciation of Shareware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fessionals 6           environment variabl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                           Fail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5 27                        FDat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klet 4, 14                feature summar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4PS                                                  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 Summary - DX 33      orientation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xt 22                      output devic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pit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-pitch 15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Name 22                     P4PS_REG.EX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15                      page heading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Path 22                     page ran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Spec 22                     paper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page 14                  paper handling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iping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                           points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M 12                       portrai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stScript 9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                           P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f 27                      prescannin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ings 21                  print spoolers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N 20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                        P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3               PSCRIP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5                   PTotal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      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btimeout 35                Quattro Pro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dscape 26                 READ.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erZ 36                    register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al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 27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.FRM 3                serial por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numbers 26              ShareWa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width 21                sharing violation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 violation 36            site licens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tus Manuscript 10          smooth finish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prin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                           STANDARD.FM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language 22            staple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feedtimeout 35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gins 28                   table of content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Windows 10         timeou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Word 11            time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Word for           TOC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 10, 11            truncat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x typ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copies 15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ncollated copie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conflicts 36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22                       Ventura Publish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p2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                         V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FRM 3                  VTotal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46             Copyright (C) 1991, Robert K. Blaine/ECONO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                                                  P4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                            WordPerfec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 36                      WordSta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timeout 35               Wp5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 7                   wrap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, Robert K. Blaine/ECONO-SOFT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