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2ENG reads through HP LaserJet command files and prints an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release of PCL2ENG. It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of PCL2ENG may ad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Page forward and backward when display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dditional HP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upport for PCL5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earch and replace for command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Critical analysis of PCL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for future versions of PCL2ENG, send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comments or request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L2E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rror Lake, NH 0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PCL2ENG is free. When the next release of PCL2E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will be notified and offered the opportunit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s-yet undetermined upgread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L2ENG, you must first create the LaserJet command fi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have the source code for the program that is pr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LaserJet, then you can modify the program to write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nd data to a disk file instead of the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can use a capture program (such as VPRINT). This program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a sent to LPTx and writes 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HP LaserJet command file, invoke PCL2ENG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2ENG FileName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 is the name of the LaserJe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is the optional parameter to send the english langu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inter o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of the output from PCL2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command file contains the following PCL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^ character represents the ESCAP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^*t300R^&amp;f2Y^&amp;f0X^*p1851x2409Y^*c400a1B^&amp;f1X^&amp;f2Y^&amp;f2XThis is the data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PCL2E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Re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t300R   300             Set Resolution to 300 Dot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Y     2               Set Macro I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X     2               Start Macro Defintion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p1851x  1851            ...Set horizontal(X) position to 1851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2409Y  2409            ...Set vertical(Y) position to 2409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400a   400             ...Set Rectangle Width to 40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1B     1               ...Set Rectangle Height to 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X     2               Stop Macro Definition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Y     2               Set Macro I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X     2               Execute Mac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Re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CL commands within macro definitions ar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