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CPS.EXE                      Version 5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PS is an executable program designed to run under MS-DOS or PC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upwards.  The program will read in a normal DOS tex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POSTSCRIPT* output that can be directly printed on a POSTSCRIPT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printer, in particular, the Apple Laserwr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xecuted, PCPS reads in one or more text files, converts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* and the outputs them either directly to a printer or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isk file.  Banner, orientation, fonts, font sizes, line handling,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output path and line numbering options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SAGE AND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comman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PS [-args] file1 file2.....fi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arguments are specified the following defaults are tr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Default output is to the second printer ie. LP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Default output page order is normal ie. first page first (this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er printers that do sort the pages out for you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Default is non-gaudy banner ON ie. a banner containing the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on date and time and the POSTSCRIPT* page number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bold at the top of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Default font is Cou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Default font sizes are: Portrait and 1 col Landscape - 10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2 col Landscape - 7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Default orientation is Portr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Default is to wrap long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Default is to pass tab characters through as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Default is to do page sorting in memory if there is enough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Default is no li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Default is not to delete input file aft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Default is for continuous paper feed (ie. Not Manual Fe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           =&gt;  List available font codes.  This should be used by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ie. PCPC -L) as anything else on the line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b           =&gt;  Banner OFF (ie. Do not print a banner on each p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           =&gt;  Truncate (Cut) lines longer than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acters allowed for the curre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ARGUMENTS (cont)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dl          =&gt;  Delete the input file after successful processing.  U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 CAUTION!  PCPS considers that if it receives n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rrors when processing the file, then it is printed.  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network, however, the print job might get lo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dm          =&gt;  Switch off memory sorting - useful if, for some reaso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CPS reports a memory allocation error whilst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r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f&lt;code&gt;&lt;size&gt; =&gt;  Code of font to use followed by optional font siz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fer to section 5 or -l argument for a descrip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nt codes.  The font size must be specified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nt code(if present) or if you wish just to al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ze and not the default font, -f&lt;size&gt; will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g           =&gt;  Print a gaudy banner at the top of the page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file last-modified date and time, the file name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page number.  This argument is meaningless if "-b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banner off)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i           =&gt;  Inverse page order (ie. Output the last page fir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m           =&gt;  Manual paper feed at printer - useful if you wish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fferent paper than what is loaded into the paper t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m1          =&gt;  Manual paper feed for the first page only - useful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rst page needs to be printed on letter 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p&lt;path&gt;     =&gt;  Instead of output to LPT2, output to &lt;path&gt; where &lt;path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n be the pathname of a file (eg. \bin\example.ps)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name of another printer (eg. LPT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q           =&gt;  Quiet mode - no fancy information is displayed. 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processed, only the number of pages output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r           =&gt;  Rotate the print 90 degrees (Landscape mode).  This mo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ows lines up to 132 characters before it wraps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runc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2           =&gt;  Rotate the print 90 degrees and print in two columns wi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maller 7 point print.  This is a good mode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conomize on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t[n]        =&gt;  Expand tabs to tabstops.  If just -t is specified, tabs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 expanded to tabstops every 8 columns.  If a number (n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llows the -t, tabs will be expanded to tabstops eve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u           =&gt;  Unlimited (almost) line length - PCPS, as a defaul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culates a maximum line length based on the font siz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paper orientation.  This calculation is perform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suming COURIER font (the only non-proportional font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so is inaccurate when applied to other font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ual result of this is that it under-calculates how man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acters will fit on the line.  This switch is usefu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you wish to over-ride this featu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#[n]        =&gt;  Print line numbers.  If just -# specified, the line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fault to 4 digits.  If a number (n) follows the -#,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ne numbers will be set to that many digits (max 6).  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line number count increases to greater tha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umber of digits can handle, the digits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 increased to compensate for this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d cards are permitted to be used for the input text files and more than</w:t>
      </w:r>
    </w:p>
    <w:p>
      <w:pPr>
        <w:pStyle w:val="PreformattedText"/>
        <w:bidi w:val="0"/>
        <w:jc w:val="left"/>
        <w:rPr/>
      </w:pPr>
      <w:r>
        <w:rPr/>
        <w:t>one file may be specified.  The maximum number of characters per line is</w:t>
      </w:r>
    </w:p>
    <w:p>
      <w:pPr>
        <w:pStyle w:val="PreformattedText"/>
        <w:bidi w:val="0"/>
        <w:jc w:val="left"/>
        <w:rPr/>
      </w:pPr>
      <w:r>
        <w:rPr/>
        <w:t>automatically calculated by PCPS based on the font Courier and the font</w:t>
      </w:r>
    </w:p>
    <w:p>
      <w:pPr>
        <w:pStyle w:val="PreformattedText"/>
        <w:bidi w:val="0"/>
        <w:jc w:val="left"/>
        <w:rPr/>
      </w:pPr>
      <w:r>
        <w:rPr/>
        <w:t>size specified at invocation.  For example: if a font size of 48 is specified</w:t>
      </w:r>
    </w:p>
    <w:p>
      <w:pPr>
        <w:pStyle w:val="PreformattedText"/>
        <w:bidi w:val="0"/>
        <w:jc w:val="left"/>
        <w:rPr/>
      </w:pPr>
      <w:r>
        <w:rPr/>
        <w:t>and the mode is portrait, PCPS decides that it can fit 18 characters on each</w:t>
      </w:r>
    </w:p>
    <w:p>
      <w:pPr>
        <w:pStyle w:val="PreformattedText"/>
        <w:bidi w:val="0"/>
        <w:jc w:val="left"/>
        <w:rPr/>
      </w:pPr>
      <w:r>
        <w:rPr/>
        <w:t>line which works out well for the font Courier.  The spacing may vary to some</w:t>
      </w:r>
    </w:p>
    <w:p>
      <w:pPr>
        <w:pStyle w:val="PreformattedText"/>
        <w:bidi w:val="0"/>
        <w:jc w:val="left"/>
        <w:rPr/>
      </w:pPr>
      <w:r>
        <w:rPr/>
        <w:t>extent with other fonts.  PCPS will wrap a line of text from an input file</w:t>
      </w:r>
    </w:p>
    <w:p>
      <w:pPr>
        <w:pStyle w:val="PreformattedText"/>
        <w:bidi w:val="0"/>
        <w:jc w:val="left"/>
        <w:rPr/>
      </w:pPr>
      <w:r>
        <w:rPr/>
        <w:t>that is longer than the maximum number of characters unless -c (Cut) is</w:t>
      </w:r>
    </w:p>
    <w:p>
      <w:pPr>
        <w:pStyle w:val="PreformattedText"/>
        <w:bidi w:val="0"/>
        <w:jc w:val="left"/>
        <w:rPr/>
      </w:pP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FONTS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pple Laserwriter has many fonts built into it and any of these pre-</w:t>
      </w:r>
    </w:p>
    <w:p>
      <w:pPr>
        <w:pStyle w:val="PreformattedText"/>
        <w:bidi w:val="0"/>
        <w:jc w:val="left"/>
        <w:rPr/>
      </w:pPr>
      <w:r>
        <w:rPr/>
        <w:t>defined fonts are available for use with PCPS.  Listed below are the fonts</w:t>
      </w:r>
    </w:p>
    <w:p>
      <w:pPr>
        <w:pStyle w:val="PreformattedText"/>
        <w:bidi w:val="0"/>
        <w:jc w:val="left"/>
        <w:rPr/>
      </w:pPr>
      <w:r>
        <w:rPr/>
        <w:t>and the code for each that can be used with the -f argument within PC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ntCode        Fo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       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B             AvantGarde-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BO            AvantGarde-BookObliq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D             AvanteGarde-Dem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DO            AvantGarde-DemiObliq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D              Bookman-Dem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DI             Bookman-DemiItal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              Bookman-L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I             Bookman-LightItal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               Couri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B              Courier-Bo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BO             Courier-BoldObliq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              Courier-Obliq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               Helvetic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B              Helvetica-Bo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BO             Helvetica-BoldObliq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N              Helvetica-Narr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NB             Helvetica-Narrow-Bo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NBO            Helvetica-Narrow-BoldObliq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NO             Helvetica-Narrow-Obliq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              Helvetica-Obliq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CSB            NewCenturySchlbk-Bo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CSBI           NewCenturySchlbk-BoldItal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CSI            NewCenturySchlbk-Ital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CSR            NewCenturySchlbk-Rom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B              Palatino-Bo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BI             Palatino-BoldItal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              Palatino-Ital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              Palatino-Rom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               Symb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B              Times-Bo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BI             Times-BoldItal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              Times-Ital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              Times-Rom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CMI            ZapfChancery-MediumItal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D              ZapfDingb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HELP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quick help screen is available within PCPS and it is activated by typing</w:t>
      </w:r>
    </w:p>
    <w:p>
      <w:pPr>
        <w:pStyle w:val="PreformattedText"/>
        <w:bidi w:val="0"/>
        <w:jc w:val="left"/>
        <w:rPr/>
      </w:pPr>
      <w:r>
        <w:rPr/>
        <w:t>in either of the following commands or if you enter an invalid argu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PS&lt;cr&gt;</w:t>
      </w:r>
    </w:p>
    <w:p>
      <w:pPr>
        <w:pStyle w:val="PreformattedText"/>
        <w:bidi w:val="0"/>
        <w:jc w:val="left"/>
        <w:rPr/>
      </w:pPr>
      <w:r>
        <w:rPr/>
        <w:t>PCPS ?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EXAMPLES OF USE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PS -l&lt;cr&gt;                      List all available fonts and thei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PS -dl -g HELP.DOC&lt;cr&gt;         This will read the file "HELP.DOC", conve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t to POSTSCRIPT*, put a gaudy banner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p of each page and output it to LPT2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rmal page order, then delete HELP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PS -i -b -m HELP.DOC&lt;cr&gt;       This will read the file "HELP.DOC", conve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t to POSTSCRIPT* and output it to LPT2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pages in inverse order with no banne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ut the printer in manual feed mode such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user will have to feed the pages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PS -b -pHELP.PS HELP.DOC&lt;cr&gt;   This will read the file "HELP.DOC", conve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t to POSTSCRIPT* and output it to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alled "HELP.PS" in normal order with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PS -i -f7 \UTILS\*.DOC&lt;cr&gt;     This will read all of the files und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"UTILS" directory with an extens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".DOC", convert them to POSTSCRIPT*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utput them in inverse page order with a fo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ize of 7 to LPT2.  Each .DOC fil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ocessed on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PS -# -2 -fhn *.C *.H&lt;cr&gt;      This will read all of the fil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urrent directory with extensions of .C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.H, and output them to LPT2: in landsca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ode with two columns, in the font Helvetic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arrow with 4 digit line numbers.</w:t>
      </w:r>
    </w:p>
    <w:p>
      <w:pPr>
        <w:pStyle w:val="PreformattedText"/>
        <w:bidi w:val="0"/>
        <w:jc w:val="left"/>
        <w:rPr/>
      </w:pPr>
      <w:r>
        <w:rPr/>
        <w:t>8. FUTURE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features that I had planned to include in PCPS are now present in this</w:t>
      </w:r>
    </w:p>
    <w:p>
      <w:pPr>
        <w:pStyle w:val="PreformattedText"/>
        <w:bidi w:val="0"/>
        <w:jc w:val="left"/>
        <w:rPr/>
      </w:pPr>
      <w:r>
        <w:rPr/>
        <w:t>version (5.33), however, I am open to input on any enhancements but cannot</w:t>
      </w:r>
    </w:p>
    <w:p>
      <w:pPr>
        <w:pStyle w:val="PreformattedText"/>
        <w:bidi w:val="0"/>
        <w:jc w:val="left"/>
        <w:rPr/>
      </w:pPr>
      <w:r>
        <w:rPr/>
        <w:t>give any guarantees as to completion date of the enhanced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ul Carapetis.</w:t>
      </w:r>
    </w:p>
    <w:p>
      <w:pPr>
        <w:pStyle w:val="PreformattedText"/>
        <w:bidi w:val="0"/>
        <w:jc w:val="left"/>
        <w:rPr/>
      </w:pPr>
      <w:r>
        <w:rPr/>
        <w:t>9. SUPPORT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you're asking a bit much for an in-house ditty!  If you have problems</w:t>
      </w:r>
    </w:p>
    <w:p>
      <w:pPr>
        <w:pStyle w:val="PreformattedText"/>
        <w:bidi w:val="0"/>
        <w:jc w:val="left"/>
        <w:rPr/>
      </w:pPr>
      <w:r>
        <w:rPr/>
        <w:t>or find bugs in PCPS,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l Carapetis   MDC Facilities and Support, Melbourne X9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OSTSCRIPT is a trademark of Adobe Systems Incorpora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