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PCL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or a site license is determined by the schedule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icense for 2 users would be $50 (2 x $25), and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users would be $490 ($250 + 16 x $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Users   Licens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10          $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100         $250 plus $15 per user in exces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00         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PCX2PCL     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amount, we will send you the required maste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 users,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-USER SITE 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Ware (Licensor) grants to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user documentation.  No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pies of the licensed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up to the number of copies licensed herein, provided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program contains TaxWare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ser is considered to be using a distinct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is license is effective until terminated.  Licensee ma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t any time by destroying the licensed program and all copies of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Licensor in writing. 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rovided in this agreement.  On termination, License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ll materials not destroyed to Licensor together with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Licensee shall make payment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Licensee understands and agrees that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Licensor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tial, and not generally known by the public, and which sec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Licensee shall inform Licensor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Licensor warrants that for a period of ninety days from the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of the licensed program, the program, if un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Licensor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period and determined by Licensor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rrected by Licensor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personnel of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The total liability of Licensor or its suppliers for any cla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arising out of the use of the licensed program or otherwis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license 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ee(s) which have been paid by Licensee to Licens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Licensor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eld.  Licensor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he 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This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by the laws of the State of Utah applic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s between residents. 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ced in any court other than the United States District Cou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of U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, using an arbitrator with knowledge of computers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dgment upon the award rendered by the arbitrator(s) may be en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urt 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may be demanded by either party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this agreement shall be entitled to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, understandings and negotiations.  This agreement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mended other than by writing signed by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then, notwithstanding, this agreement sha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force and effect and such term or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nd signed by duly authorized representatives or both parties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or provision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by any party to or wa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breach by the other, whether express or implied, shall not co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sent to, 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CENSEE                          LICENS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Tax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O Box 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rovo, UT 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HIBIT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10          $25 pe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to 100         $250 plus $15 per user in excess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0          Please contact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one copy of the PCX2PCL retail package.  Licen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ake additional copies, up to the number of copies licensed.  Tax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upply multiple copies of the distribution disks at an additiona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5.00 per copy plus shipping and handling costs.  TaxWare can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the PCX2PCL-printed manual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5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