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* ECRIRE *  A printer utility for the IBM PC &amp; PC-XT.  V. T. Bly  12/11/8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SET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IRE provides an easy method of setting printer parame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evel or a batch file.  ECRIRE is similar to the BASIC 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except that control codes are enclosed in square brackets ("[]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"CHR$()" used in BASIC.  Also, text string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quotes.  Like LPRINT, the normal carriage return/line fee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ressed by a trailing semicolon (";") or comma (","). 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will leave the print head at the end of the just printed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 comma will advance the print head to the next tab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s assume that the file ECRIRE.COM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sk drive.  Note that "&lt;enter&gt;" means that you shoul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/return key after typing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RE Testing 0123456789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imply print the string "Testing 0123456789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and drop down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RE Merry Christmas;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print the string "Merry Christmas" on the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drop down to the next line.  Notice the trailing ";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the carriage return/line feed.  On some printers, "M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mas" may not actually be printed until an output i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hich contain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RE [27]E;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end Escape E to the printer.  This sequence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mphasized printing on the IBM and Epson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RE [27]!Boldface Title[27]"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print the string "Boldface Title" in boldf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. Itoh and NEC dot matrix printers and drop dow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With these printers, Escape ! starts boldface prin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" stops boldface printing.  Note that the quote symbol ("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the ECRIRE command line, just like any oth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intable character may be included in the ECRIR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left square bracket ("["), which is used as the prefix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.  This character may be included by enclosing its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) between square brackets; that is "[91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IRE should work correctly on any IBM compatible compute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MS-DOS.  It should work with any version of MS-DOS, including 1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5, 1.1, 2.0, and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comments to:  Vincent 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. Belvoir, VA  2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 NEC P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isation</w:t>
        <w:tab/>
        <w:tab/>
        <w:t xml:space="preserve">[27][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uvelle page</w:t>
        <w:tab/>
        <w:tab/>
        <w:t xml:space="preserve">[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 CPI</w:t>
        <w:tab/>
        <w:tab/>
        <w:tab/>
        <w:t xml:space="preserve">[27]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 CPI</w:t>
        <w:tab/>
        <w:tab/>
        <w:tab/>
        <w:t xml:space="preserve">[27]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5 CPI</w:t>
        <w:tab/>
        <w:tab/>
        <w:tab/>
        <w:t xml:space="preserve">[27]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dens</w:t>
        <w:tab/>
        <w:tab/>
        <w:t>[15]</w:t>
        <w:tab/>
        <w:tab/>
        <w:t xml:space="preserve">[1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uble largeur</w:t>
        <w:tab/>
        <w:tab/>
        <w:t>[28]E[1]</w:t>
        <w:tab/>
        <w:t xml:space="preserve">[28]E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iple largeur</w:t>
        <w:tab/>
        <w:tab/>
        <w:t>[28]E[2]</w:t>
        <w:tab/>
        <w:t xml:space="preserve">[28]E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uble hauteur</w:t>
        <w:tab/>
        <w:tab/>
        <w:t>[28]V[1]</w:t>
        <w:tab/>
        <w:t xml:space="preserve">[28]V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ortionnel</w:t>
        <w:tab/>
        <w:tab/>
        <w:t xml:space="preserve">[27]p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urier</w:t>
        <w:tab/>
        <w:tab/>
        <w:tab/>
        <w:t>[27]k[x]</w:t>
        <w:tab/>
        <w:t xml:space="preserve">x=0 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x=6 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x=12 OCR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x=15 I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dice</w:t>
        <w:tab/>
        <w:tab/>
        <w:tab/>
        <w:t>[27]S[0]</w:t>
        <w:tab/>
        <w:t xml:space="preserve">[27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osant</w:t>
        <w:tab/>
        <w:tab/>
        <w:t>[27]S[1]</w:t>
        <w:tab/>
        <w:t xml:space="preserve">[27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s</w:t>
        <w:tab/>
        <w:tab/>
        <w:tab/>
        <w:t>[27]E</w:t>
        <w:tab/>
        <w:tab/>
        <w:t xml:space="preserve">[27]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uble passage</w:t>
        <w:tab/>
        <w:tab/>
        <w:t>[27]G</w:t>
        <w:tab/>
        <w:tab/>
        <w:t xml:space="preserve">[27]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alique</w:t>
        <w:tab/>
        <w:tab/>
        <w:t>[27]4</w:t>
        <w:tab/>
        <w:tab/>
        <w:t xml:space="preserve">[27]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ulign</w:t>
        <w:tab/>
        <w:tab/>
        <w:t>[27]-[1]</w:t>
        <w:tab/>
        <w:t xml:space="preserve">[27]-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 Lignes/pouce</w:t>
        <w:tab/>
        <w:tab/>
        <w:t xml:space="preserve">[27][4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 Lignes/pouce</w:t>
        <w:tab/>
        <w:tab/>
        <w:t xml:space="preserve">[27]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ligne n/360</w:t>
        <w:tab/>
        <w:t xml:space="preserve">[28]3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rge gauche n car</w:t>
        <w:tab/>
        <w:t xml:space="preserve">[27][108]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rge droite n car</w:t>
        <w:tab/>
        <w:t xml:space="preserve">[27][81]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mbre lignes/page</w:t>
        <w:tab/>
        <w:t xml:space="preserve">[27]C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AU PROGRAMME: en 7C mettre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7D mettre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7E mettre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NEC POUR 89 LIGNES PAR PAGE ET MARGES (ECRIRE89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IRE [27]P[27][108][7][27]0[27]k[0][27]M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