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OBJE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duit permet sur une configuration quipe d'une imprimante POSTSCRIP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ler comme si deux imprimantes taient prs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ne imprimante de type IBM/EPSON su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ne imprimante POSTSCRIPT sur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duit se compose essentiellement de deux 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 programme POSTSIMU.EXE, charg en tant que  programme rsident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re les  sorties sur  LPT1 et LPT2  et  assure les transforma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s et caractres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 programme POSTSIMU.C11, charg dans la mmoire de l'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STSCRIPT et qui assure l'mulation d'une imprimante de typ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ulation  comprend la majorit  des squences  Escape  reconnues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s  IBM/EPSON  ainsi  que  la  prise  en  compte  des  caractres se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s. Les squences Escape relatives au graphique sont galement m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l'excution du programme POSTSIMU.EXE pa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STSIMU F=xxxxxx P=y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s paramtres F= et P= sont facultatifs. Ils permettent de pr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 chemin d'accs du fichier  d'initialisation de l'imprimante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e la connexion relle de l'imprimante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xxx est le chemin d'accs par exemple D:\SIMU\POSTSIMU.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ar dfaut le chemin utilis est C:\POSTSIMU.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yyyyy</w:t>
        <w:tab/>
        <w:t xml:space="preserve">prcise la connexion de l'imprimante POSTSCRIPT, les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euvent tre soit LPT1 soit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 dfaut l'imprimante est suppose connecte su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ancement  peut  se faire mme si l'imprimante n'est pas encore sous 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 il peut tre introduit dans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ce lancement toute sortie sur  LPT1  sera considre comme ta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BM et toute sortie sur LPT2 sera considre comme tant en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premire sortie sur LPT1, le programme va automatiquement re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 d'initialisation  POSTSIMU.C11  et le tlcharge dans la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 qui doit alors tre sous 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et accs au fichier  POSTSIMU.C11  peut  poser  des problmes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 appel  provient  d'une  fonction interne du DOS. C'est pourquoi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l  de  faire  une  premire  sortie,  ds  la  mise  sous  tension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 avec un programme du type ECRIRE de Vincent 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ECRIRE.BAT lanc aprs POSTSIMU.EXE et aprs la mise sous ten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 permet de rsoudre c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 HORS TENSION DE L'IMPRIM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 de mise hors tension de l'imprimante en cours  d'utilisation, si  l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lui mme  rinitialis, il est ncessaire de  recharger 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IMU.C11  dans la mmoire de l'imprimante  ( POSTSIMU.EXE croyant qu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a dj t faite). Ceci se fait simplement pa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POSTSIMU.C11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INITIMP.BAT effectue cette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imprimantes  POSTSCRIPT  travaillent  sur  des  pages  entires.  Cer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ne terminent pas leurs ditions par un saut de page ce qui cond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la dernire page ne sorte pas  l'imprimante.  Dans  ce  cas excu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PAGE.BAT qui forcera un saut de page (il utilise PAG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peut tre  utilis  tout moment, mme si aucune dition n'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e, car  POSTSIMU  teste  qu'il y a eu  criture  sur une page  avant d'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  la   sortie.  Par   consquent  si  aucune  sortie  n'est  en  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PAGE sera sans effet et ne conduira pas  la sortie d'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PARTICULA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imprimantes POSTSCRIPT ne permettent pas d'crire 80 caractr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euille format A4  10cpi (mais seulement 79 carac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POSTSIMU transforme la taille 12 (10cpi) en taille 11 et la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etite marge supplmentaire  gauche de l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modifier ces choix il faut diter le fichier POSTSIMU.C1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 valeur qui suit /CPoint dans la partie Global print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mettre 12 au lieu d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s  valeurs  des  marges  qui  suivent  dans cette mme partie /M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t /MDI (mettre vos valeurs au lieu de 50 et 580, valeurs en 1/72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'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SEQUENCES ESCAPE TRAITEES PAR POSTS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SO</w:t>
        <w:tab/>
        <w:t xml:space="preserve">criture taill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SI</w:t>
        <w:tab/>
        <w:t xml:space="preserve">criture con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EM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SP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!</w:t>
        <w:tab/>
        <w:t xml:space="preserve">slec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#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$</w:t>
        <w:tab/>
        <w:t xml:space="preserve">dplacement absolu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%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&amp;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*</w:t>
        <w:tab/>
        <w:t xml:space="preserve">slection densit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-</w:t>
        <w:tab/>
        <w:t xml:space="preserve">dbut et fin de sou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/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0</w:t>
        <w:tab/>
        <w:t xml:space="preserve">8 lignes pa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2</w:t>
        <w:tab/>
        <w:t xml:space="preserve">6 lignes pa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3</w:t>
        <w:tab/>
        <w:t xml:space="preserve">n/18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4</w:t>
        <w:tab/>
        <w:t xml:space="preserve">dbut ita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5</w:t>
        <w:tab/>
        <w:t xml:space="preserve">fin ita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6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7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: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&lt;</w:t>
        <w:tab/>
        <w:t xml:space="preserve">retour marg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=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&gt;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?</w:t>
        <w:tab/>
        <w:t xml:space="preserve">assigne mode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@</w:t>
        <w:tab/>
        <w:t xml:space="preserve">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A</w:t>
        <w:tab/>
        <w:t xml:space="preserve">n/60 pa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B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C</w:t>
        <w:tab/>
        <w:t xml:space="preserve">longueu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D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E</w:t>
        <w:tab/>
        <w:t xml:space="preserve">dbut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F</w:t>
        <w:tab/>
        <w:t xml:space="preserve">fin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G</w:t>
        <w:tab/>
        <w:t xml:space="preserve">dbut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H</w:t>
        <w:tab/>
        <w:t xml:space="preserve">fin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J</w:t>
        <w:tab/>
        <w:t xml:space="preserve">avance papier n/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K</w:t>
        <w:tab/>
        <w:t xml:space="preserve">graphique simple 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L</w:t>
        <w:tab/>
        <w:t xml:space="preserve">graphique double 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M</w:t>
        <w:tab/>
        <w:t xml:space="preserve">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N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O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P</w:t>
        <w:tab/>
        <w:t xml:space="preserve">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Q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R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S</w:t>
        <w:tab/>
        <w:t xml:space="preserve">dbut indice, ex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T</w:t>
        <w:tab/>
        <w:t xml:space="preserve">fin indice, ex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U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V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W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Y</w:t>
        <w:tab/>
        <w:t xml:space="preserve">graphique rapide double 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Z</w:t>
        <w:tab/>
        <w:t xml:space="preserve">graphique quadruple 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\</w:t>
        <w:tab/>
        <w:t xml:space="preserve">dplacement 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a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b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e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f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g</w:t>
        <w:tab/>
        <w:t xml:space="preserve">15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j</w:t>
        <w:tab/>
        <w:t xml:space="preserve">retour arrire n/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k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l</w:t>
        <w:tab/>
        <w:t xml:space="preserve">marg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p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s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t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x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SEQUENCE FS TRAITEES PAR POSTS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3</w:t>
        <w:tab/>
        <w:t xml:space="preserve">n/360 pa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@</w:t>
        <w:tab/>
        <w:t xml:space="preserve">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C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E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F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I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R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S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V</w:t>
        <w:tab/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Z</w:t>
        <w:tab/>
        <w:t xml:space="preserve">graphique 360 poin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CODES DE CONTROLE TRAITES PAR POSTS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</w:t>
        <w:tab/>
        <w:t xml:space="preserve">retour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</w:t>
        <w:tab/>
        <w:t xml:space="preserve">tabulation (8 e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F</w:t>
        <w:tab/>
        <w:t xml:space="preserve">avanc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T</w:t>
        <w:tab/>
        <w:t xml:space="preserve">idem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  <w:tab/>
        <w:t xml:space="preserve">saut 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</w:t>
        <w:tab/>
        <w:t xml:space="preserve">retour 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</w:t>
        <w:tab/>
        <w:t xml:space="preserve">criture taill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</w:t>
        <w:tab/>
        <w:t xml:space="preserve">criture con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2</w:t>
        <w:tab/>
        <w:t xml:space="preserve">fin criture con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4</w:t>
        <w:tab/>
        <w:t xml:space="preserve">fin criture taill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CARACTERES IMPRIM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cimal 3, 4, 5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cimal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cimal 32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cimal 128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sont ceux de la table IBM avec les caractres semi graphiqu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USA pour ceux modifiables par le cod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TEST.TXT comporte l'ensemble de ces caratres. Pour l'diter f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EST.TXT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TESTS ET MARQUES DEPO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duit a t test sur une imprimante laser NEC Silentwrit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est une marque dpose de International Business Machin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est une marque dpose de Adobe Systems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est une marque dpose de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writer2 est une marque dpose de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est une marque dpose de Epson America Incorpora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