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int Manager allows those users that have a Hewlett Packar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a postcript cartridge to switch easily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 mode and post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run the new Print Manager instead of the old on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exe will check which driver is selected (HPPCL or post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mand to the printer to switch to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e program, which may be run by running prin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allows you to switch printer mod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allows you to switch between HPPCL and postcrip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un printman.ex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w Print Manager, you must run the PRSETUP (Print-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This program contains the necess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int Manager.  The install program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s the printman.exe file that comes with Windows to 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s a new printman.exe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s printset.exe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printset.exe on the run= line in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ation program, select File... Run...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then run the pr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int Manager stores information about the current 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set.exe program resets the printman.exe inform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first run, since it assumes that your printe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ript mode when Window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printman.exe and printset.exe) must be kep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Windows will not be able to find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and give them to oth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cluded, both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a registration fee of $10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.00 for 5.25 inch diskette; add $4.00 for 3.5 inch diskette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00 for shipping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disk size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(with or without the registration fe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  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30 Mass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101/310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 to Paul Mariotti for his contribu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           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en alarms (which can be set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or multiple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                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             RunProg allows you to run a program at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.  This means that you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run PaintBrush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      Click will produce a keyboard "click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                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              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              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     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      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man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Print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