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This Macro Allows you to print envelopes with a HP IIP printer and a Pacific Page Personal Edition Post Script Cartridge.</w:t>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You will need to define a paper size of 11" x 8.5" you do this by SHIFT F8 - P age - S ize and add 11 x 8.5 LAND...</w:t>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put the psenv.wpm file into you WordPerfect Macro directory.</w:t>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You may also need the four files that came with your PS Cart. if you have a paper tray installed.</w:t>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PCL.BAT</w:t>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PS.BAT</w:t>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and 2 txt files.</w:t>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I put these in my WordPerfect Data dir so that I could hit CTL F1 and go to DOS and type PCL this takes your printer out of Post Script so that you can set your printer to MP Tray, keep it in Job Size Letter.  Now at the DOS prompt type PS to put the printer back into Post Script.</w:t>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Now put your address's in place of mine and print.</w:t>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You can do that in the Macro editor.</w:t>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If You have any problems you can call The Warren's DEN BBS and leave a message to the sysop and he will answer your messages in a short time.</w:t>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PS.  I have found that the printer goes to the MP tray even if you don't have it selected but put an envelope in the MP Tray.  Nice feature.</w:t>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
    </w:p>
    <w:p>
      <w:pPr>
        <w:pStyle w:val="Normal"/>
        <w:bidi w:val="0"/>
        <w:spacing w:lineRule="auto" w:line="240" w:before="0" w:after="0"/>
        <w:ind w:left="0" w:right="0" w:hanging="0"/>
        <w:jc w:val="left"/>
        <w:rPr>
          <w:rFonts w:ascii="Times Roman" w:hAnsi="Times Roman" w:eastAsia="Times Roman" w:cs="Times Roman"/>
          <w:color w:val="000000"/>
          <w:sz w:val="24"/>
          <w:szCs w:val="24"/>
        </w:rPr>
      </w:pPr>
      <w:r>
        <w:rPr>
          <w:rFonts w:eastAsia="Times Roman" w:cs="Times Roman" w:ascii="Times Roman" w:hAnsi="Times Roman"/>
          <w:color w:val="000000"/>
          <w:sz w:val="24"/>
          <w:szCs w:val="24"/>
        </w:rPr>
        <w:t>Good luck</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