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DOS Toolbox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PRINT User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85-91 Foley Hi-Tech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protected by both United States copyright la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 treaty provisions. Therefore, you must treat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just like a book," with the following single exception. Foley Hi-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authorizes you to make archival copies of the softwar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e purpose of backing up our software and protecting your inves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loss. By saying, "just like a book," Foley Hi-Tech System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is software may be used by any number of people 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ly moved from one computer location to another, provided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solutely no possibility of it being used at one location a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being used at another. Just as a book cannot be read b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people in two different places at the same time,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not be used by two different people in two different place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ot make copies of the software documentation or disk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described above. You may not distribute, rent, sublicense, or 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oftware or the documentation. You may not alter, modify, or ada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oftware or documentation, including but not limited to transla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ompiling, reverse assembling, or creating derivative works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use the software in a network, timesharing, multiple CPU, or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environment unless each user is licensed by Foley Hi-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event of notification of defects in material or workmanship,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arranty period of 45 days from the date of purchase, Foley Hi-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will, at its option, replace the defective diskette or ref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fee. If you need to return a product, call the Foley Hi-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Technical Support Service Department to obtain a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ization number. The remedy for breach of this warranty sh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replacement or refund and shall not encompass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mages, including but not limited to loss of profit, and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idental, consequential, or other similar clai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ey Hi-Tech Systems specifically disclaims all other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essed or implied, including but not limited to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chantability and fitness for a particular purpose with resp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ects in the diskette and documentation, and the program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ed herein in particular, and without limiting operat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with respect to any particular application, use, or purpose.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t shall Foley Hi-Tech Systems be liable for any loss of profit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commercial damage, including but not limited to special, inciden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, or other damages. This statement shall be constru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preted, and governed by the laws of the State of Califor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DOS Toolbox is a trademark of Foley Hi-Tech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S-DOS is a trademark of Microsoft Corporat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DOS is a compilation of tools useful to Microsoft DOS users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ly wrote the first version of ExtraDOS under MS-DO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found a need for them and there were no commercially availabl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provided these functions.  Some ExtraDOS tools were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hance programs already found in MS-DOS.  Other tools were familia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x world, but were not available in MS-DOS.  In addition, Extr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iments PC-Tools and Norton Utilities with added tool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do not provide.  ExtraDOS has grown and added many new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eatures over the past 6 years and now includes over 50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thirty of the ExtraDOS Toolbox utilities have been selected by Pa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rson, former Executive Editor of PC Magazine, for Bantam Books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Power Tools, 2nd Edition, Revised and Expanded for DOS 5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vid R. Fole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PRINT - Print ASCII files to a Postscript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PRINT is a utility that allows you to print DOS ASCII Text file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Script device without any conversion.  PSPRINT is based on a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ter taking STDIN input and sending the converted text to STD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.  By rerouting the output to the printer and specifying an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PSPRINT will print the file to the printer specified. 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may be modified at a run time basis by using the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on the command line.  To set a default output mod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e environment variable PSPOUT=[destination]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file.  By using PSPOUT=LPT1 the outpu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irected to the LPT1 printer port rather than STD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51  11/03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PRINT [options]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PRINT - Print ASCII files to a Postscript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m[xx]         set left margin (in points) (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t[xx]         set top margin (in points) (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l[xx]         set leading (points between lines) (11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p[xx]         set pointsize of font 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f[name]       set font name (Couri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n[xx]         number of lines per page (6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i             ignore form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c[x]          number of copies to print.  Default i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noh           suppress the head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times we get calls from people asking questions that can be s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ly by checking through the manual before calling tech support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 that you browse the manual and look for information pertai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articular problem before calling. This can often save you tim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take a collection of our most common questions and try to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in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offer alternative methods in addition to the conventional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, such as a multi-line 24-hour BBS system. We also monit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conferences in the BBS Interlink and RelayNet networks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many of the conferences on the CompuServe Informatio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send messages and questions via any of these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our Tech Support office is staffed Monday through Frida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:00 a.m. to 5:00 p.m. Pacific Time. There is a chance, however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one is in the office outside of this time frame. If so, we will gla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 your questions outside the normal business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ey Hi-Tech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De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2 Ambe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Francisco, CA  94131-16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15) 826-60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15) 826-1706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15) 826-1707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0262,1463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llection of utilities started out as a small set of home grown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 just could not stand to live without.  Many times someon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me using them and ask for a copy.  This was a big mistake. 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dden I had to debug my code.  Someone would call me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ind me of some problem with a utility that I had written or aske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just add this one little feature.  Six years later the packag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olved to its current state.  Along the way I have had the help of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ople in testing and ideas for products.  I would like to thank all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ople who have of course registered these utilities as this is now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entive for continuing to expand them.  More specifically I'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the following peo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athy Smith.  For her never ending understanding and support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consuming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y Wessel.  Relentless Testing &amp; suggestions.  Jay's never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suit to find bugs and abnormalities in the programs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Blaszczak.  "Nifty James" shareware author who had some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as of which we have expanded upon.  Mike is responsib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versions of CHIMES, EVAL and  FILE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Viens.  Mike was the original author of the NAMEDI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ATTR programs.  His original utilities where know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NTASTIC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Molloy.  AREA was based on Mike's original FAC area code T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s updated the AREA program with many new features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lping with the SHELL and INTERACTIVE Mode program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ll McKee.  Bill helped write and update many of the ExtraDO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CLEANUP, BROWSE and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ss Wentworth.  Ross has been a key help in developing the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of this product including work on most of the TSR and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 programs.  Ross has worked on ALARMCLK, BOOTLOCK, BOOTP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KBOX, CHIMES, CLEANFL, CURLOCK, CURSOR, CUTPASTE, DELAY, FILEINF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BK, TURBOBAT, USE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 Magazine.  PC Magazine has inspired some of these utiliti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ideas published in the technical articles seen in every issue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our utilities taken an idea of a program that they have publish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t a very usable utility from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HTS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DOS Toolbox Professional .  Safety Disk saves all of your systems vit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solve most problems due to:  Loss of battery power,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MOS information, accidental deletion of boot files, virus damage to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ach Database System. Software for event organizers. Cre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s a database of events and guests with the ability to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ting by type, location, and person. Produces seating charts and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press p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B.  Software that keeps track of all players in the N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dial in capability for daily updates on transactions, statistic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nalti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