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Paid -- Version 1.00 firs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Scott Wenzel and Galapagos Develop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a PostScript printer?  Sick of importing files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ing the mode on the printer just to print a simple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get it.  PostPaid (sm) can handle shipping the file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you, formatted in nic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setting up a serial printer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hareware.  It has not been placed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copy this freely and pass it on to people who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r useful.  If you wish, you can goose me into putting a shi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ements into this by sending $8.00 in US currency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South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Lion, PA  17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gripes, I can be reached on CompuServe (CI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76662,2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for these other oddities from Galapago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the strangest random-quote database on the planet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he thing to spice up AUTOEXECs and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Toilet:  the strangest video game ever created (coming i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a musical and graphical free-space display routine for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ut of the way, let's get o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s a command-line processor to let you ship unadulterated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raight to a PostScript device.  There are some progra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but this is small, fast, and written by someone who is a lo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r and typographic guru.  PostPaid is our foray in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ough interest is shown in this beta version, released 11/20/9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add shitloads of goodies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ists in Version 1.00, PostPaid ha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pansion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eading (inter-line spacing)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intend to add if enough people sal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nt-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wid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in your text file fo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int to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-bar"-style alternate horizontal shaded areas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ext files to EPSF for import into publishing apps as lite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GIF graphics (this is down the road a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WordStar codes and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 option (even further down the r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peration for printing from within applications (this road is in Ch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de you drool, here's how to use the program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a file residin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POSTPAID by itself will display a short help/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n invalid filename or using a path with this vers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ll Pointer Assignment error and a blank page will sp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PostPaid sets up a left margin that is three times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(i.e., in 12-point, margin is 36 points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nch or so.)  This margin relationship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.  PostPaid should handle formfeed codes correctl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ith escape or control codes of other types.  You may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ley faces, for all we know.  Straight ASCII printabl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&lt;filename&gt; &lt;LPT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PT port number&gt; is a number from 1 to 3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which the output will go.  This may be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interpreter, such as QMS' UltraScript PC, which we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e use it on is in its native mode on LPT1, which is PostP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choice.  The UltraScript device driver sits on a virtual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have a textfile print normally, we send it to LPT1.  To have i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stScript, we send it (using PostPaid)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S devices are serial only, you will have to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using PostPaid.  Issue a MODE COM1 comman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then issue a MODE LPT1=COM1 or whatever to re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PostPaid cannot in this version write directly to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&lt;filename&gt; &lt;LPT port number&gt; &lt;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nt size&gt; is an integer from 3 to 36 will allow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(and, by extension, the leading or inter-line spac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You can select any size you want:  if you go over 36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will issue a caution (after all, 36 points is half an inch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nyway.  Be advised that line lengths and word-wrap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PostPaid in anyway, so if you choose some huge point siz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uses 80-character lines, you will probably lose some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edge of the paper.  One point is approximately 1/72", 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arameter before you fiddle with it.  It defaults to 12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ximately a standard 12-pitch Courier type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mroe than 6 lines per inch, so that it can fit a legitimate 6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at this size.  You don't wanna select less than 3 po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readable on most printers and by most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o set the font size, you must also se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  You cannot omit the port parameter and just issue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et the port number and leave the point size 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expands tab characters out to five spaces.  I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ing, though, so tabbed columnar data may not alig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us worksheet, save it as straight text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abs but will be padded with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Paid With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expects to write to LPT ports.  If you use a seri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must use the DOS MODE command to set up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see your printer's manual as well as your DOS manual)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again to redirect output from LPT1 to the COM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PS code PostPaid produces, use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rk DiVecchio's LPTX or the like to redirect LPT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PostPaid will include an EPSF-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torial Stuff For Those Of You Who N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general-purpose language that happens to be us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of print pages.  By describing the relationsh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a page, rather than acting as a literal bit image of the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llows a page to be printed on any device that speaks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highest resolution that device can handle.  Thus, a pag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LaserWriter can be also printed on a $35,000 Linotronic 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 needed.  The LaserWriter will output at 300dp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will output at up to 2,540 dpi, all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printer, when you want to print a character on the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the character, or perhaps some escape codes to rudi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rinthead.  If you want an A, you send an "A"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Script, to achieve the device-independence the language is goo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only send that"A," but also all the information abou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at font is it, and what size?  What shade of gray is it? 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s it on the page?  How big is the page itself? 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or distorted somehow?  The following little code snippe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might have to send to your PS device to get one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urier findfont 12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2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PS what font and size the character i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s the character on the page (PS pages are measured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wer-left to the upper-right, so "700 20 moveto" i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page).  Lastly, you give it the mate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that "A" could just as easily be a sentence) and tell i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eject the page and clear the prin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PostPai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munches its way into a text file and adds the necessar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and font management language so that a plain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a PS device.  Feed a text file in its raw form to a P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hoke (unless that text file is a valid PostScript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 through PostPaid, and it eats i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version 1.00 has been tested on standard PostScript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QMS' UltraScript PostScript interpreter.  It has not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environment nor in a window of Windows 3.0 or DesqView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the program and it works to our satisfaction, we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its use on your system.  We are also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tial damages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is provided as-is and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thing useful, write and let us know. 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ucks, and we'll send you one future update with even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it, and you will be helping us in assessing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will help give us cause to improve it massive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aid was written in Borland's Turbo C 2.0.  Developers wh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rting PostPaid to UNIX systems or OS/2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  We don't have much interest in doing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South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on, PA  1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662,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