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_FONT.DW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_FONT.DWN is a 12 pitch, 10 point courier font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Laserjet II. It is intended to be used to print lo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 a compressed but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SRC_FONT.D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left margin is indented to allow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zero prints as an 'O' with a slash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font contains box characters to allow flo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RC_FONT.D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_FONT.DWN must be copied to the printer port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erjet II. Be sure to use the "/B" parameter as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RC_FONT.DWN /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please note that SRC_FONT.BAT contains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_FONT.DWN    Font file with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_FONT.BAT    Batch file with command to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T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leased as Shar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not sold. It may be placed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included on collections of public domai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when the only charge associated is for media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SRC_FONT.DWN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is font by sending your $35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Benson, P. O. Box 4664, Orange CA. 92613-4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receive a personalized version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