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P (Save a Tree tex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address a common problem rela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crunch.  All those DOC files and program listings that ea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paper and a few trees along the way.  STP was created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you use paper.  This is done by printing on both side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small font on a laser printer.  The format is two 118 line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.  Each column can be 90 characters wide and still have a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  Across the top of each page is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, followed by a blank line then the text in two columns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 the most of the paper.  All FF's are also removed and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past 90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TP, first load the font into the laser printer.  This i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, TINY.BAT, or you can do it manually by typing:COPY /B TINYIBM.SFP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a HP compatible laser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use STP whenever you desire until you power of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D is 1234 and is approx 4.5pt.  This is 185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ines per page, leaving a 1/2 inch margin to allow binding.  The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front and even pages on the back.  The font takes approx 8K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and should present no problem left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sided print feature is completely manual.  It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paper into the feed tray after the odd pages are prin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ven pages.  At the point when the paper needs to be reloa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on the screen telling you wheather to leave 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efore reloading.  This allows for an odd number of pag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chanism 1 sheet feed.  If instructed to do so, leave out the to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last one printed, and then reload the paper.  The correct orien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depends on your printers paper path layout.  On mine, I rotat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(not fliped over) and reload it with the top edge towar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d page pri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file is processed, a bargraph and a page number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the program isn't hung up.  Also it tells you whe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storing pages to disk.  Oh, by the way, you must als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hold the even pages that are stored to disk and then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ass thru the printer begins.  A rule of thumb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amount equal to the original size of the file. 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4 K then you would need at least 4 K of free disk space.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mallest file that the program creates is 23 K. 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K minimum and an equal amount if greater.  This should not presen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.  All files are deleted after printing so no files ar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ception is if the program abnormally terminate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printer problem or the disk space being used up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reated have the extension 001 thru the number stored an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MPPP.  These can be manually deleted by typing:DEL TEMPPP.* 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be made by typing:DIR TEMPPP.* to make sure you'r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at no other programs use this same naming convention. 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orks perfectly,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sed this program many times without any problems but nothin'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 see a big problem or have a suggestion, please let me k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upload so be kind.  I wrote this in QB4.5 and it dose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as but it reduces paper by over 80% and still lets you pr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still need to be printed normal size but DOC's, README'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can be printed this way.  I punch mine and put them in a 3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An example of the reduction factor, a DOC file that was original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used 5 sheets of paper.  That's a factor of 8 to 1.  For softwa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fe saver that lets you see 10 pages at once, thats two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 download Library Summaries which would narmally tak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print, but now only 20 or 30 sheets are used.  The print 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asional reference it should present no problem under good ligh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small, get you some Ben Franklins.  Hey they work!! For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$25 you can pick up a pair of these optical miricles.  That see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romise to save thousands of trees, depending on how many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other condensed printing programs, and a lot of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nd is dedicated to the trees we desperat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nneth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220,33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