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BAR01.DOC    4-1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BAR CODE 39 LASER PRINTING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Different Variable Size Bar Cod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ar Code Layout Anywher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is for use with HP and Compatible laser printers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, 386, PS/2 and Compatibles running DOS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outines work with almost any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ersions are available by special order.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rogram inclusion and single user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offers the full accuracy of the 300 dots per inch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line width, line space and line length prin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much existing software uses the "easy-to-program" 1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introduces significant errors in some b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spacings.  This is caused by laser printer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when converting from 120 to 300 dots per in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erify this with a magnifier.  In fact, many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" commercially produced bar code labels are 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.  No wonder users often think their bar cod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ul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bar codes start at one dot for small bar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0.0045").  The largest bar code has nine dot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space widths (0.030").  The large bars an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to a ratio of at least 2.5 times the smal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Due to the fact that most people set thei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control for extra-black output, the bars usually ar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should be.  UNIBAR provides compens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these over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different bar code densities.  Density i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refers to the number of characters per inch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ightly misleading because Code 39 requires a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in addition the valid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can be printed in any height from one dot up to 999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(3.3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FTE International Glyphix font gene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6 to 60 point printer soft fonts i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short, tall, condensed, wide, slanted, light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 Helvette style.  Other options includ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nts for artistic and form uses.  Another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ly the characters you need. 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mory saving tool, especially when you start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labels and forms.  Glyphix programs are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t loading the created characters.  The font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Converters are available to enable Glyphix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proportional spacing of word processor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source code program is included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be more universally useable.  The cod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get them up and running quickly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ch of the code with slight modifications, or stud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ome of the tricks that are very costly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visions for most of the complicated con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ucturing that will be needed.  Bar cod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ccurately dot positioned to any of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ncluding a number of areas that are not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.  Much competitive software does not off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t positioning and size.  Usually the b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 row and column placement instructions. 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requires special labels or forms to fit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ccuracy.  The BASIC program also gives you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ow and column placement for use when accurac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 to produce ESC codes, CR without LF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ine bar code densities, 001 to 999 dot b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routine, etc.  These can all be gener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able sequences from Word Processors, Basic, C,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Fortran, etc. programs.  Many programs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se control and escape sequences, so UNIB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ce a function is set, such as bar density or b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y the same until changed by the program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place any density or height of bar cod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If you are limited at printer control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ar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anual is included.  The manual is writte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to try to relate code and techniques to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s.  To try to find a simple solution i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can sometimes defeat all but the mos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Other help is available by phon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knowledge of the laser printer and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addition to the users manual. 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the ability to learn it is necessary for be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Laser printers are not easy to master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features and codes than UNIBAR, but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earn to use effectively.  There are easi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but they do not offer the accuracy, versa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UNIBAR. Many options are available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on use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AR Single User License is $75.  This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SR version and control source code, or a linkabl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control source code.  The SWFTE Glyphix vari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Helvette master font is $35.  Other font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, 20210 Laceyland, Katy, TX 77449. Tel 713-578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2, Fax 713-579-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Documentation Updated 4-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Control Source Code and Object Module for print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with variable bar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iminated the UNIKEY plug-in software protec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d the linking complexity by combining the 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, Div. of Gordon Company, KATY, TX 77449  Tel 7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-5522, Fax 713-579-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-up is in the UNIBARxx.DOC file on the disk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documentation goes for all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insert your serial numbe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supplied when we generate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Technical Manual, which i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User's manual, available before you even t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.  Kindly keep in mind that we releas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o users could actually learn laser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groups want to keep you in the dark and furn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 driven or string driven laser softwa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 to learn to use, but we believe you a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rn to do your own formatting and contro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onger and more detailed than most people wil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control.  If you are a customer of ours,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if you just build on it for your own needs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t out the code you do not need.  For now,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get most people into production with the cod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that we should ad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getting a lot more production from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o, where practical, set up your pag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data can be printed on one pass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set up to print on the last pass of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ru the printer.  This way you can set the printe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or program, to print multiple copies (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nel) to print at the highest speed possib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etup time to print pages that are alike, bu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ormatting time to set up a page with any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re-set the entire page.  You will have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url the pages opposite to any curl they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.  If you have data that can be reversed,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ages back thru tail end first without de-cu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we make a master with the laser pr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petitive copy material on a good copier wit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pability.  This is a less costly an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n laser printers.  Many copiers enhanc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las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study the control source code of UNIBARxx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some of the methods we have developed.  It will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.  Our customers are authorized to us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simplified version called UNIBTEST.BA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irst, then tackle the UNIBARxx.BAS. 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and for a moder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UNIBARxx.EXE and UNIBTEST.EXE on the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production.  These have a lot of featur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can do so, or w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duce the OBJ modules for linkin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 For now we only prov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in BASIC.  Most people can handle th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also finally recognizing that BASI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language to work with.  Debugging and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software is QUICK indeed.  You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if you wa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the code you use with a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old by Microsoft, and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 module with UNIBARxx.OBJ to get a runn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ompiling within QuickBasic will not wor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compile line such as: QB PRONAME /O/E;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include ON ERROR GOTO xxxx.  You can 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uit your needs.  Another addition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eck routine at line 2010.  We now gosub t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command and each call bars(xxx$).  The call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UNIBAR.OBJ assembly language routine.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from the loss of print data caused by print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.  This is not perfect in that we do not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 of a print string, only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is to be printed.  For perf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nk in an assembly language prin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tatus before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bug in BASIC without compiling if you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ctual call functions.  We change CALL BARS(xx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RINT"CALL BARS(xxx$)".  This will give you test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but not bar codes.  This metho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compiled and linked with the nee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each time you want to test a portion of the cod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r jump around similar coding while working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and large fonts build up and to th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while bar codes build down and to the righ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get started is to move the top margin and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is will let you move repeat printed patterns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ep and repeat, around the page in a way you can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testing, you do not have to download font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 will be missing using menu choice 6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give you the code for changing fonts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bar code and text placement.  The missing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with GORLOD.BAT.  You can change them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form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play a number of the control settings wh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ore complete display and control programming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5.  This addition will save you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.  The section is self explanatory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but in short it lets you construct a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or multiple placement labels.  Also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 to a disk file with menu choice 23.  You ca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and change it to fit your application.  We set up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at you can use for testing.  For simplicit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test files.  The control file LAB3X10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 choice 22.  It sets 3 columns wide by 10 lab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nal label generation,  main menu choices 7 &amp;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input data, you will have to nam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ATA3X26 has 26 records of 3 items eac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5X2 has 2 records of 5 items each, etc.  Fi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sk for the data file name in their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be generated in many ways, bu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fields generated from master files 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also look at, change or generate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or word processor.  Be sure your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in hidden formatting codes.  You can use our DFA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analyzer program to display or print data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showing where the hidden control cod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learn laser printer control i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rogram.  For instance you will lear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within 0.2" from the top, 0.3" from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is the TM, top margin, and the LM, left marg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is done from these values.  TR, top r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ly when you use row and column placement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relation to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LF, line feed, after a print at the las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do not want a form feed.  Only a CR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 to eliminate the forced form feed.  The C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ia the bar code routine using CALL BARS(CR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$ constant is set up i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&amp; Y dimensions are in 300 dots per inch.  They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S &amp; YS which start from TM &amp; LM.  Bar code dens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code at UNIBARxx.BAS line 120.  Height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 The main menu causes jumps to these entry poi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nu choices 2 or 3.  The other code can be f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via menu choices and jumps.  The main menu starts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 GORLOD  the batch file should 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Swfte Glyphix Soft Font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nting of bar codes and text via menu choice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5xxx test files on the disk.  Resetting the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nts is the best approach.  You will have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and what exactly happens with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 the printer effectively.  If you re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label sheet will get ejected.  The sheet fr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from heat and be difficult to feed thru again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-curling sheets, you can overcome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ach is to put a plain setup sheet at the top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and look at the GORLOD.BAT file.  Al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if the wrong fonts are printing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pops up.  We use permanent download fon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erased if you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e files to any disk or directory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files will have to b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 the same directory to run.  Also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t via the Change Directory, comma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volved with multiple placement of bar co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you will soon run into a bug in HP printer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.  This will be kindly referred to as a bug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put in the logic control to keep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grams other than those you would have to bu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also appears that most other laser prin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the same group of people.  What happens is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tects you are printing bar codes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, or/and text, at a position oth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med.  To get around this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CR and LF codes in the troubling area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HP technical people told us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.  Our FIX is used in all the programs, and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the SWFTE variable font generato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e manual to find out what is going on. 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hung up.  You should notice that we use SWFTE Gly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WNLOAD.COM to load fonts.  This is most conveni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tled on the font types and sizes to use.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nd load fonts by hand.  Later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download them automatically with a batch fil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LOD.BAT.  Keep in mind that large fonts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best to store them on disks rather th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memory.  We can provide a selective 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only the groups of characters you need. 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but it is an alternative to filling up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buying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reat SWFTE right.  They are very nice peop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ariable size font generation and control affordabl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NO bootlegging their programs.  Their disk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assigned to you, our customer, via our in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of their fonts, or some of the others w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.  Font test disks are available that pr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that can be generated with the variable fon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visions to set MODE commands to print vi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at will have to be done by you.  The serial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if set properly, but it will be a lot slower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ports that the programs work fine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at the control panel.  A word of caution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 codes and placement will be less in that mode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ensity you can to reduce any paper movem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bar widths and spacings that are out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traight-thru paper path when printing thick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tacking top return path can cause excess cur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ock and feeding problems.  A good side effec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ar door open, the printer has a bett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excess heat in the fuser section.  Do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or tuff stock.  The curling problem can cause paper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the sheets again.  This can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pposite curling.  You can also run paper thru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few problems, as the curl is usually at the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vail yourself of our service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s, label stock and sheet overlay protectio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ears in this area and still have a lot to learn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quipment, services and soft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PRERSUB.BAS to the disk. 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grams ever written for BASIC programm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A more sophisticated and expanded ver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Rxx.BAS starting at line 2000.  If you feel rich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ousand for the convenience.  The main problem with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the BIOS print routines and On Error Go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rinting.  When the world crashes down upon you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uns out of paper, or when your laser printer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is busy, off line, out of paper, not turned on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will usually time out and kick you back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rrect the situation.  Also, you quite ofte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rocess and have to start over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ability to start or restart any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 in order to alleviate this problem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o not include provisions for you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print routine to recover from this problem. 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s in Basic are helpful to a point, but,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knowledge, there is no easy way to get around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pletely, except to check printer statu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oes to the printer.  In many cases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transfer.  Try it, study it, learn prin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nd be happy 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status check subroutine by using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disk, PRERSUB.BAS.  It has direct prin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.  Entry at line 2050 will add a CR and 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 DA$, line 2052 just adds the CR and line 2054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tring DA$ as is.  This routine is set up vi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 It can be a very valuable tool for lear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re is more documentation at the fron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dded this subroutine, we put in variabl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You may see SC1=xx  SC2=xx  TDL!=x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counts for these can be se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e set SC1 to 1000 and SC2 to 1 at the start.  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ing with the printer off line, etc.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s work before they shu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add a minimum of comments to the contro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y confusion.  If any of your people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hange, kindly let us know.  We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a bug which seems to cause unpredict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t comments following  a GOSUB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is a GOSUB, put the comments on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refer to the GOSUB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ly send us any suggestions or critical com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rom u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