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routines are for PCs and Compatibles using DOS.  Each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DOC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IBAR01.EXE is a highly sophisticated bar code 39 printing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&amp; compatible laser printers.  This routine is optional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n linkable OBJ, BIN and TSR versions for use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Also source control code, written in BASI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optional modules.  The control code can s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hours in trying to learn to progra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UF00.SYS is a keyboard buffer expander.  To understand it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ad the KEYBUF00.DOC.  In short it is a ver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corrects a major design mistake made by the PC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s that the keyboard buffer is too small.  This causes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ny data input operations.  A few programmers have tri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n the past, but new changes in DOS and computer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PBUF1.EXE is an excellent routine for displaying whe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in memory and hex and decimal data regarding the inpu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and extended input codes.  There is nothing else lik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FA5.EXE is a disk text file analyzer display and print rout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ading past end-of-file codes embedded in files that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playing the files and programs.  This routine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n simple form, the file and the control codes inclu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valuable utility routine your will ever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play our copyright notice at the beginning of each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n only be used briefly for testing.  Any other us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use license from UNIKEY Systems.  Product support will be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, but they will have to pa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ie Shoholm, Mkt'g Mgr., UNIK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0 Laceyland, Katy, TX 77449.  Tel 713-578-5522, fax 579-216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