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IDGRAPH (Version 1.00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1990 by Rufus S. Hendon.  All rights reser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processing programs require tables showing the wid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proportional-spaced fonts that are to be used to prin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ewlett-Packard LaserJet printer.  If the printer driver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of the word-processing program doesn't include a width 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nt, you have to create it yourself and incorpora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order to enable the program to make us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able bitmapped fonts, this isn't a problem, sinc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that can create width tables by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file in which the font is stored.  Such progra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rate on bitmapped fonts contained in cartridges or on the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resident in the LaserJet III or similar fonts provided in cartridg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widths of the characters must be determined b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s of printed output.  This is a tedious and error-prone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WIDGRAPH is to simplify this task of measuring th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  It does this by producing what is in effect a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th a separate bar for each character.  The length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width of the character.  A system of grid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akes it easy to read off the width of a given character from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ibrated in dots, the unit of character width used in wid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Jet fonts.  (One dot = 1/300 i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WIDGRAPH to produce a graph for a particular font,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causes the printer to select the font for use.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ommand is illustrated by the following example, which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2-point Normal Upright CG Times with the Roman-8 symbol set ("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Esc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sc&gt;(8U&lt;Esc&gt;(s1p12v0s0b4101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DGRAPH is invoked, the font-selection command is specifi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argument, with "$" substituted for the Esc character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DGRAPH produce a graph for 12-point Normal Upright CG Ti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-8 symbol set, you would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graph $(8U$(s1p12v0s0b4101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raph, the font-selection command is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, to identify the font to which the graph per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 itself has vertical grid lines that lead to scal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.  The interval between grid lines corresponds to one d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The alternate grid lines are labeled 0, 2, 4, 6, and so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.  The grid line labeled 18, for example, corresponds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18 dots.  The unlabeled grid line between those labeled 16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th of 17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haracter, a bar is shown composed of repet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bar begins at grid line 0; the code for the charact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.  The bar extends to the grid line that corresponds to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 dots.  The character "#" is printed just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.  This provides an unambiguous identification of the gri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width of the character in those cases in which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quite reach the grid line (because of space left blank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character) and in the case of the space character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invisible.  To ascertain the width of a given character, simp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character in the column at the left of the graph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 at the end of the bar that is marked by "#", and follow the gr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to the nearer scale, from which the width can be r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nt-selection command is the only argument given when WID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WIDGRAPH itself decides which characters to include in the gra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symbol set specified in the font-selection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f the symbol set is 0U, 1U, or 15U, only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odes 32-127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f the symbol set is 10U or 11U, all characters with code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For any other symbol set, the graph includes the characters 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s 32-127 and 16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e scheme works in most cases.  However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oice of ranges by including additional argume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s WIDGRAPH.  These arguments consist of one or mo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Each pair specifies a range of characters to be included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codes.  The pair 65 90, for example, specifies the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(code 65) to Z (code 90); the pair 97 122 specifie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If a range comprises only a single character,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eated to form a pair, e.g. 32 32 to specify the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the space character.  Up to 10 ranges may b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following command, for instance, would restrict the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oint Bold CG Times with the US ASCII symbol set to the spac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graph $(0U$(s1p24v0s3b4101T 32 32 65 90 97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range of codes covered by the graph may include a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ssigned to a character in the font being processed.  In suc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or that code will have a length of 0, indicated by the fact that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oints to the 0 gr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orientation, LaserJet fonts are of two kinds.  So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alable fonts resident in the LaserJet III, are neutral: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them in either portrait or landscape orientation,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.  Others, such as downloadable bitmapped fo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in only one of the two possible orientations.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n use orientation-neutral fonts depends on the printer: 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can, whereas the LaserJet Series II can only use font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is capable of printing from the same fo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and the font for which a graph is to be produced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-neutral type, don't include a specification of ori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election command used as the first or only argument for WIDGRAP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DGRAPH to select whichever orientation is better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Portrait orientation will be used for smaller point sizes;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s, WIDGRAPH will switch to landscape orientation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a legible distance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on the other hand, the font can only be us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include the orientation specification ("$&amp;l0O" for portr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&amp;l1O" for landscape) in the font-selection command.  This forces WID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graph in that orientation.  If, for example, you need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graph for a portrait-orientation 14-point Upright Bold Helv f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-8 symbol set contained in a cartridge, you would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dgraph $&amp;l0O$(8U$(s1p14v0s3b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point size that WIDGRAPH can handle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For orientation-neutral fonts or for specifically landscape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is approximately 40 points.  For specifically portrait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graph must be printed in portrait orientation impose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f approximately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problems with WIDGRAPH and suggestions for its improv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Send them by EASYPLEX (MAIL) to Rufus S. Hendon [73250,26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RAPH is a copyrighted program, and selling it or distributing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prohibited.  However, individuals are authorized to mak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charge, and may distribute copies to other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ogram and this documentation are kept together unmod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accept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