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PS(1L)          MISC. REFERENCE MANUAL PAGES           A2P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s - formats an ascii file for printing  on  a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s [ -#num ] [ [ -? ] [ -b ] [ -f ] [ -fnum ] [ [ -h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] [ -n ] [ -n{bfhinprsvw} ] [ -p ] [ -r ] [ -tnum ] [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w ]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s formats each named file for printing  in  a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 if  no file is given, a2ps read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The format used is nice and  compact:  normall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on  each  physical  page,  borders surrounding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with useful information (page number, print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),  line  numbering,  etc.  Very useful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fered by a2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num To get multiple copies of output,  where  nu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 copies  desired  of  each  file  nam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you get onl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Pri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Force printing binary files. By default, bin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 is  stopped  before  second  page  (see  -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Fold lines too large to be printed inside the 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option).  Max size depends on format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um Changes font size to this value.  Default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size  are  6.8 in landscape mode and 9.0 in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t mode. Try other sizes if you  think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re too small (or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Pri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Interpret TAB, BS and FF characters (default 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is  replaced  by  enough spaces to reach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while BS and FF have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Output lines are preceded by  line  numbers,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from 1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b   Don't print binary files. To detect  such  a  fi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use of a very simple heuristic: i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contains at less 75% of non-prin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s,  it's  a  binary  file.  First  p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24 July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PS(1L)          MISC. REFERENCE MANUAL PAGES           A2P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f   Cut lines too large (don't 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h   Don't print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i   Don't interpret TAB, BS and FF characters.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inted according to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n   Don't number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p   Don't print pages in portrait mode (see -p opti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r   Sheet numbering (see -r option) must be  contin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(don't reset on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Don't print page surround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v   Replace non-printing charact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w   Don't use wide format (see -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Print files in portrait mode, one  page  pe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et.   The  default  option is to use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nt two pages on a physical sheet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used with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Reset sheet  numbering  for  each  new  file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).  Sheet  numbering  is used to numb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(sheets printed) and is placed in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physical  page.  It differs from 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pages of fil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num Set TAB size to  num  (default  8)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if -ni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Replace non-printing characters so that they ar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  and  easy  to  identify (default option)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(ascii codes lower than 0x20) 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^X for ctrl-x; the delete character (hex 0x3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s ^?. Non ascii characters (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)  are  printed  as  M-  (for meta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f the low 7 bits. TAB, BS and FF  are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ed  like  non-printing  characters if -ni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d.  + .TP 0.6i -w Use wide format pa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in  only  one  page  per physical sheet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cape mode. This option may not be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24 July 198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PS(1L)          MISC. REFERENCE MANUAL PAGES           A2P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s sends formatted file to standard output.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 this output to a file, pipe it directly t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like lpr), or pipe it to another 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ps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ps file1 | lpr -l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ps -p file1 | psnup -n4 | lpr -l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-l option in lpr , if you want that lp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s your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must be used only with text  files.  Avoid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 output  from  TeX, troff or any other such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ind(1) lpr(1) pprp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 Kirshenbaum (evan@csli) for th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Santana (miguel@imag.imag.fr) for versions  1.0,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24 July 198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