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OLDER VERSION OF PRINTMAS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RENAME THE PRINTMASTER FILE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COGNIZE THEM.  OLDER VERSIONS OF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NLY RECOGNIZE ULIBxx.SHP AND ULIBxx.SD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RENAME THE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FILES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GRPM*.* ULIB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