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 FILES ON THIS DISK ARE ARCHIVES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GRAPHIC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RTxx.COM CONTAINS FIRST PUBLISHER 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MGxx.COM CONTAINS GEM IM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ACxx.COM CONTAINS MACPAINT MA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SPxx.COM CONTAINS MICROSOFT PAINT MS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CXxx.COM CONTAINS PC PAINTBRUSH PCX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-ARCHIVE THESE FILES GO TO THE DRIVE AND P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IMAGES TO RESIDE.  THEN RUN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IT IS IN.  AS AN EXAMPLE, PRESU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 THE FIRST PUBLISHER ART FILES TO C:\P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IN THE B: DRIVE.  MOVE TO C:\PUB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CGAR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DE-ARCHIVE TO THE DRIVE AND 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