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ESKTOP PAINT 2.3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ke this program, please do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have not previously done so, go down to your lo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ookstore and buy a copy of "Coven: A Novel", by Ste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lliam Rimmer, published by Ballantine Books. Read the boo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tell your friends about it if you like it. Send us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mments about the book or a photocopy of the cover and we'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ider you a registered user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r local bookstore doesn't have Coven, ask them to or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ternately, send us $35.00, the normal user fee fo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oftware. (The book is $3.95 or $5.50 in Canada: considera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heaper than cash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lease note that we cannot accept book covers as regist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Desktop Paint if you have previously registered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chemy Mindworks package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disk of extra fonts and tools to convert font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EM/Ventura VGA, Windows 3 FNT and Macintosh FONT and NF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s is available to registered users for $10.00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 it when you register, or $15.00 after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gistered users of this software are entitled to ph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upport, notification of upgrades and good karma.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gister Desktop Paint we'll send you a copy of the lat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ersion. Please tell us the version number of your cop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sktop Paint when you register. Our address can be found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nd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lease tell us the exact name you wish to have Desktop Pa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ed u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If you're searching for Coven and having trouble fi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, you can mail order it from the following book stor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risties of Cookstown, P.O. Box 392, Cookstown, Ontario L0L 1L0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ada, (705) 458-1562. The cost is $7.00, which inclu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ostage. The author would like to thank everyone who's th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 chased it down (or tri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give Desktop Paint to your friends, but if you do, g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 the entire Desktop Paint package as you received 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onfig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Australian users of Graphic Workshop should contact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stralian distributor, Budgetware, P.O. Box 496 Newtown NSW </w:t>
      </w:r>
    </w:p>
    <w:p>
      <w:pPr>
        <w:pStyle w:val="PreformattedText"/>
        <w:bidi w:val="0"/>
        <w:spacing w:before="0" w:after="0"/>
        <w:jc w:val="left"/>
        <w:rPr/>
      </w:pPr>
      <w:r>
        <w:rPr/>
        <w:t>2042. Phone (02) 519-4233 FAX (02) 516-42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German users of Desktop Paint should contact our Germ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or, PD-SERVICE-LAGE, Postfach 1743, D-4937 Lage, W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rmany. A German language version of the package is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m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ND FINALLY) NOTE: Users of versions of Desktop Paint prio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0 should read this file carefully, as the user interface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d a bit as it pertains to drawing colours, the mous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zoom to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Desktop Pain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ktop Paint is a bitmapped paint program designed especi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use by people who run desktop publishing software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ntura Publisher, PageMaker, Publish It and so on. It will pr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qually useful to users of high end word processors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Per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ktop Paint will allow you to quickly create and mod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tmapped graphics, either for use as stand alone pictures o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sion in other documents. It features a wide variety of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s, a powerful selection of drawing tools, an eas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e user interface and lots of room for custom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ktop Paint supports the following image file forma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MacPaint MAC (and PSF MAC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Ventura IM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PC Paintbrush PC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I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WordPerfect WP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Desktop Paint will only create and work with monochr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. Note also that it will only work with WPG file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 bitmapped images. Desktop Paint is a paint progra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ther than a drawing program. It does not support GEM, Corel 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, Designer, DXF or EPS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like many other paint programs, Desktop Paint features comp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MS and EMS support. It will handle enormous images... pic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unpack into several megabytes... if you have suffici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or expanded memory i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ktop Paint requires a Microsoft compatible mouse and dri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e of the following display adap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Herc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EG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V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run Desktop Paint on any PC, even really old 8088 b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s. It will prove a bit slow on very low end systems.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running it on a slower machine it will be a bit snappier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use a Hercules compatible monochrome graphics card ra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 an EGA or VGA card. Most EGA and VGA compatible card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cules emulation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run Desktop Paint in as little as 384 kilobyt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, although this will severely restrict the siz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ctures it will manage. A full 640 kilobytes is preferabl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o megabytes of XMS or EMS is desirable if you plan to work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pi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ish to use Desktop Paint with graphics files in forma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than those it currently supports, we recommend that you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opy of Graphic Workshop, which will convert among virt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of the popular image file formats. See the end of thi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 about Graphic Worksh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DESKTOP 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should place the following files in the directory you pla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ep Desktop Paint 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DTP.EXE</w:t>
        <w:tab/>
        <w:t>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DTP.RES</w:t>
        <w:tab/>
        <w:t>Fonts and other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GALLERY.RES</w:t>
        <w:tab/>
        <w:t>Picture fra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DTPINSTL.EXE</w:t>
        <w:tab/>
        <w:t>The inst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RMOVER.EXE</w:t>
        <w:tab/>
        <w:t>Resource m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EXAMPLE1.PCX</w:t>
        <w:tab/>
        <w:t>A pictur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will discuss how to permanently configure Desktop Pa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rtly using the DTPINSTL program, but for now it will run w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right out of the box... or out of the 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 DTP. When the program has loaded you'll see a grey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a menu bar at the top. Click on one of the menu item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ll down a menu. Drag the mouse pointer to the menu item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sh to select and release it. The function you've chose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 up. (Chances are you already know how to work a menu ba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ktop Paint assumes that your mouse has two buttons. In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es, you'll be using the left one to click on things. On a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ton mouse, drawing with the left button will produce bl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s and drawing with the right button will produce white lin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a three button mouse you might have to experimen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to see which button draws white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open a file, you must first tell Desktop Paint which of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types you want to deal with. It comes set up to defaul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PCX files... we'll see how to change this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 the File Type item from the File menu and set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 you wish to use. Next, select the Open item and sele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you want to Open. If you want to start from scratch,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w item instead. The New function comes set up to defaul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ing 640 by 480 pixel files. You can type in different 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like, and these default values can be chang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work area will open on your screen. If the picture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 on is too big to fit on the screen all at once, scroll ba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ppear to allow you to move the work area over your pi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ish to open a different picture, you must first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ose from the file menu to close your current picture a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New or O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return to DOS at any time by selecting Quit from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run Desktop Paint and load a file into it with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from the DOS prompt. For example, if you wanted to edi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alled PICTURE.IMG, you could do 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&gt;DTP PICTURE.IM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would run Desktop Paint and load the picture as if it ha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loaded with the Open command from the Fil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ktop Paint's dialog boxes will respond to the keyboard.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t the Enter key when a dialog box is visible, the box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pond as if you had clicked in the "Ok" box. If you hit Esc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respond as if you had clicked in the "Cancel" box, assum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WORD ABOUT M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ktop Paint is driven by the driver of a Microsof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crosoft-compatible mouse. The driver itself is what mak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 cursor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Microsoft-compatible mice, such as the Logitech mice,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ete implementations of the driver and will not prove to b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lem with Desktop Paint. Some very economical mice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lement the graphic cursor. In these cases, Desktop Pain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to function but the cursor will not be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is happens to you, you will probably find that gett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 of the real Microsoft MOUSE.COM mouse driver and repl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ne for your mouse with it will solve the problem, and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anything else you use your mouse with work a bit better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ll. There are a very few clone mice which are suffici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culiar as to be unrecognizable by the Microsoft mouse driv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mice will not work with Desktop Pa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usually find the latest version of the Microsoft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on bulletin bo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WORD ABOUT MEMORY AND DESKTOP 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ktop Paint is forever calling for and releasing block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. Each time it opens a window, displays a picture or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con, responds to a mouse click and so on, it calls for at le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it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ear a beep when you ask Desktop Paint to do someth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usually indicates that it could not find enough memory to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you asked it. This may be because you're running i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tricted memory, or because most of your memory is occupi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i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possible, you should not run Desktop Paint from a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, or shelled out of another application, as thi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 the amount of memory it has available for its ow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very cramped memory situations, you can free up a bi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 by unselecting an area of your drawing if one is curr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ed. Selecting things will be dealt with later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ion of the Selector t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if you attempt to quit Desktop Paint and there is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ough memory to open the window that asks "Do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t?", Desktop Paint will assume that you do and retur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mediately to DOS. As such, you can't actually get trapp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asiest way to go through the functions of Desktop Pain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look at its menus and toolbox. Here's a quick overview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s, starting from the left edge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many of the menu items have keyboard equivalents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indicated by a diamond and a letter, the diamond represen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lt key. For example, if you wish to select the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, you may do so by either selecting it from the file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y holding down the Alt key and hitting 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menu items may be printed in grey type, rather tha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ack. These are disabled. Items are disabled because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appropriate to use them at the moment. For example, you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be able to select the Print item until there was a pictur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ktop Paint to 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sk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lipboard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unction lets you see the most recent fragment cut or cop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a picture or copied from the Gallery. The Clipboard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lding area for bits of images. In the Clipboard window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contents of the Clipboard will be displayed padded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black if they're too small to fill the window or cropped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're too big. This is only how the image is display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, and will not affect it when it's pasted in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import and export small image files into and ou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pboard in the current file format, as set by the File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em of the File menu. The dimensions of imported files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irly modest... certainly no larger than those of your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awing area. The Clipboard will complain if attempt to impor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cture which it considers to be too lar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change the file type to import pictures in a file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than that of the picture you're working on. For example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ort a small PCX file into the Clipboard while you're wor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a larger TIFF file, load the TIFF file, select File Typ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 menu and select PCX. Select Clipboard from the Desk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click on Import. Select the PCX file you wish to import. O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've closed the Clipboard window, you can use the Paste ite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dit menu to paste the imported picture into your draw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'll discuss cutting and pasting in greater detail in the 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because all MacPaint files are of fixed dimen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are too large to fit on the Clipboard, you can't im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Paint pictures into the Clipboard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alle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allery is a place to store image fragments which you m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nt to paste into a picture some time in the future. The Gall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permanent... you can build up little image file fragment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 a to day and access them whenever you wan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allery is stored in a file called GALLERY.RES. On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d if it can't be found. Desktop Paint comes with a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GALLERY.RES with several image fragments in it. You can de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f you want to start fre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cture fragments get to the Gallery through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uming you have previously cut, copied or imported someth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lipboard, open the Gallery window and select Copy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the Clipboard will be added to the Gall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have several images in the Gallery, you can step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with the Previous and Next butt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lear button will delete the currently visible image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Gall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aste button will copy the currently visible image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pboard, such that you can subsequently export it to a sm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file or paste it into your dra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unlike image files, the pictures in the Gallery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red uncompressed. A Gallery with several dozen images in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sirable because it takes a long time to step through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because GALLERY.RES will take up a lot of disk space.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le, you should keep image fragments you use fairly frequ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Gallery and others in image files on your disk which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import into the Clipboard when they're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bout box will tell you what version of Desktop Paint you'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, as well as how much memory you have free at the mo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is only conventional DOS memory... it does not 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XMS or EMS you may have on 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w function allows you to create a blank drawing of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ze... at least, of any size you have memory for. The small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mension a drawing can have is thirty-two pixels on a siz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rgest is 32,767 pixels. Note that a drawing 32,767 pixe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quare would require 131,068 megabytes of XMS or EMS to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. You cannot create a new drawing which occupies more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you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pen function will load a drawing from your disk into Desk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int. You must have the file type set appropriately befor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 Open. The same minimum and maximum file sizes appl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n as they do to New. You can't open a file if there's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ly visible in Desktop Paint... you must clos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file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lose function disposes of an existing drawing and prepa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ktop Paint to have a different drawing opened or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ave function will save your current drawing back to the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 the current file name. If you have started your dra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scratch with New, you must first select Save As to assign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ave As function allows you to save your drawing under a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name. The file type will be the current file type, as set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Typ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int function will print your current drawing to a lase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t matrix printer. Desktop Paint supports PostScrip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serJet compatible laser printers in four resolutions.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n though your printer may have three hundred dot per in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olution, you can still print to it at a lower resolu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ing, for example, one hundred dot per inch resolutio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the picture to be printed lar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ktop Paint prints to a dot matrix printer through a 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r resource called a PDRV, which lives in DTP.RES. Ther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DRV installed in the distribution version of Desktop Pain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Epson FX-80, which is emulated by most dot matrix print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option will be visible as the ninth printer in the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don't need dot matrix support you can remove the PDRV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TP.RES to save a bit of disk space, memory and to short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 it takes Desktop Paint to boot up. Managing resource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later in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re is no PDRV available, the ninth printer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available. This will also happen if you have failed to 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TP.RES where Desktop Paint can fi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select the number of copies to be printed. The number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nge from 1 through 99. Note that this value only affects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laser printers. Printing to an external printer driver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print one copy at a time no matter how the Copies valu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 Inf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will allow you to look at any image file of the curr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ed file type and see how big it is, how much memory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 to edit, how many colours it has for file format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 colour and so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use this function to compare the amount of memor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cture will need to load into Desktop Paint with the amou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ee memory you actually have available, as display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ut box. As a rule, with no TSR programs installed, Desk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int running on a machine with 640 kilobytes will have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ee hundred and fifty kilobytes fre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 Type function will allow you select the file forma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in subsequent file operations. The current choic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Paint, Ventura/GEM IMG, PCX, TIFF and WordPerfect Graphic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you can load a file from one format, change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 and then save it in another. The current file type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fects Save, Save As, Open, Get Info and the import and ex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of the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it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it function returns you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py function is only active when an area of your drawing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en selected using the Select tool... the scissors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ed, the Copy function will copy the content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rea into the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ut function behaves like Copy except that it will fi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rea with white and unselec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s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aste tool is only active if there's something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pboard. It will paste the current contents of the Clip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the upper left corner of the drawing window. It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ed, and you can move it to where you want it to be.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ld down the control key while pasting, the pasted fragmen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ranspa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ea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lear function behaves like the Cut function except tha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es not copy the selected area to the Clipboard. It just fi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th white and unselect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ve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vert function is only active when an area of your dra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been selected. It inverts all the pixels in the selected area 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 for wh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ip horizont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lip Horizontal function is only active when an area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awing has been selected. It flips the selected area righ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ip Vertic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lip Vertical function is only active when an area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awing has been selected. It flips the selected area top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tate (90, 180 and 270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three functions are only active when an area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awing has been selected. They rotate the selected area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amou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caling function is only active when an area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awing has been selected. It scales the selected portion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awing to your choice of sizes... a dialog box will pop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king for a scaling factor. The scale factor can range from .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en percent of your original) to 10 (one thousand perce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original) assuming that the scaled fragment will act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t in the drawing window. You can specify different horizon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vertical scaling factors by selecting the "Anamorphic" box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is box is not selected, clicking in the most rec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value will copy it to the other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ce Ed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race Edges function is only active when an area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awing has been selected. It will modify the selected area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he original image is replaced by one having lines a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the formerly black parts of the picture. Multiple trac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look extremely slic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tt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atten function is only active when an area of your dra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been selected. It will modify the selected area so that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s of the original image are fattened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mud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mudge function is only active when an area of your dra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been selected. It will make the details of the selected are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zzy. You can select Smudge multiple times to increa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smud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dget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adi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radient function allows you set the characteristic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dients which are drawn by the Gradient tool, to be describ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rtly. Specifically, you can set the direction in whic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dient will progress and the minimum and maximum value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remes of the gradient. The range for the gradient value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 through 255.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t Line function selects the current drawing line width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choice for line width are thin, one pixel, and thick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ee pixels. You can also select no thickness, which is use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o draw a filled rectangle or gradient with no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ound it. Note that there are some limitations to the way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drawn around ellipses in this version of Desktop Paint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the section on BGI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Fi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t Fill function lets you select the fill pattern for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ed drawing including the paint roller fill t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thirty-eight standard fill patterns in the Set F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x. You can select one to be current by clicking in it. N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a white fill is not the same as no fill. A rectangle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filled with white will obscure any black pixels below 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a rectangle with no fill will no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edit the currently selected fill pattern by click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dit button. This will open a window for editing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aste function in the pattern edit window will copy an e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eight pixel rectangle from the Clipboard into the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're editing... assuming there's an image at least this big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lipboard. This allows you to capture patterns from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save pattern sets to disk and load them through th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l box. You can also set up Desktop Paint to use a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tern set which you've created, rather than the one it co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. See the section on modifying DTP.RES for more about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i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rid function allows you to turn the magnetic grid 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f, and to set its spacing. When the grid is switched on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use will snap to the nearest grid point when you draw thing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ing you to accurately position lines, rectangles, ellip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 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nt Size function selects the size in which the current 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drawn. It will also tell you what the current font 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 in case you forget. When Desktop Paint first boot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font is the first one in the Font menu and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is the smallest size that font is available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ft, Centre and R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functions set the direction that text will be draw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n aside, American users can modify this menu to read "Center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ther than "Centre" by including the file AMERTEXT.R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TP.RES file. See the section on modifying DTP.RES 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nt menu will only appear if DTP.RES is present and if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some fonts in it. Desktop Paint comes with three fo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itially, these being Swiss, Dutch and Courier. Swi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esponds to ITC Helvetica and Dutch corresponds to Ti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man. Courier looks like typewriter type. Various sizes of Swi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utch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ing a font from the Font menu will make it the current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nt when you next use the text tool. A check mark will app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to the name of the current font in the font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OO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oolbox will appear at the left side of your screen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opened or created a drawing file. The currently active tool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inverted. You can select a new tool by clicking 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ector (the scissor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lector tool allows you to select areas of your draw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ed areas can be transformed using the tools in the 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move a selected area by placing the mouse cursor in 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ing down the left button and dragging it to its new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old down the left shift key while you select an area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iginal image below the selected area will be left behind,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 made to appear in the selected box. If you do not, the i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the selected area will be filled with wh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cause a selected area to become a permanent part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awing by clicking outside it. The selection box will go awa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called "deselectin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rmally, selected areas are opaque, that is, white area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scure and black areas beneath them. If you hold dow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 key while you drag, transform or deselect a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a, the selected image will become transparent. Any bl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s below it will remain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EGA and VGA systems there is a limit to the size of the are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select... a box will appear to complain if you attemp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 an area which is too large. This is a BGI problem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're explain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paste an image fragment into your drawing, it will app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upper left corner of your drawing window and behave as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d been selected with the left shift key held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irbrush (ozone friendly spray paint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irbrush tool will allow you to spray random areas of bl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xels in your drawing window. The longer you leave the mous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place and held down, the blacker the area will be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 (the big T tool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ext tool will allow you to draw text in your picture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urrently selected font, font size and direction.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emanate from wherever you click in the drawing window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tical text cursor will indicate where the next character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it Enter when you are typing text, the cursor will m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a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not draw text if part of the text would appear outsi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awing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 is always drawn black... at least, it is in this vers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ine tool allows you to draw lines. The thickness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ur of the lines is set by the Set Line functio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dgets menu. As there is no sense in drawing a line with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ckness, the line thickness will default to a thin line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it set to no thick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constrain lines to be perfectly horizontal, vertical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agonal by holding down the left shift, right shift or al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aser (the pencil end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raser tool allows you to erase areas of your drawing.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ase with the left button of your mouse the eraser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mall. If you erase with the right button it will be larg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r always erases to wh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tang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led Rectang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ctangle tool draws rectangles... seems pretty obviou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esn't it... Rectangles will be drawn in the current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awing colour and thickness and will be filled with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 pattern if you've selected the filled rectangle t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constrain rectangles to be perfect squares by hol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the Alt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l (paint roller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l tool performs a "flood" or "bucket" fill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ly selected fill pattern. It works whether you h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l function for rectangles and ellipses turned on or off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ing selected the fill tool, click in a solid black or wh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of your drawing. It will be filled with the current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l tool likes to fill closed areas. If the area you attem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fill has a hole in its periphery, the paint will leak ou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l the area outside it, too. The Undo tool is very useful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using the Fill t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ttempt to fill an extremely complex area, it's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ible that Desktop Paint will run out of fill memory.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y so with a complaint box. In this case, simply click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illed area to continue fi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lipse: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led Ellip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llipse tool draws ellipses. In fact, due to a limitatio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GI driver, as detailed later in this file, you'll se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tangle as you draw the ellipse and an ellipse only afte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ease the mouse button. Ellipses will be drawn in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drawing colour and thickness and will be fill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fill pattern if you've selected the filled ellipse too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ever, due to another BGI limitation, you can't draw fi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ellipses with no line around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constrain ellipses to be perfect circles by hol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the Alt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d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ndo tool will undo the last thing you did and then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ever tool you were using before you selected undo. Chang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drawing cease to be undo-able after you save the draw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 the drawing or draw something 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ush (the paintbrush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rush tool allows you to draw freeform lines in the curr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line col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oom (the magnifying glas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Zoom tool allows you to zoom in on a section of your dra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make pixel by pixel changes to it. When the zoom window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n, clicking in the enlarged area will set pixels to black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te... the left mouse button sets them to black and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to white. If you select Ok, the modified area will be pa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your pi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Undo zoomed changes if you don't like them after you'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d the Zoom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adi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radient tool draws rectangles which will be fille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duated grey tone, the details of which are defined in th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dient function of the Gadgets menu. The area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rrounded by a line as defined in the Set Line func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dgets menu. You can have a no thickness line if you lik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hold down the control key while you draw a gradient,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ranspa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EGA and VGA systems there is a limit to the size you can draw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radient. Desktop Paint will complain if you exce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dients are useful for giving areas a three dimens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ING DESKTOP 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should find that Desktop Paint will run without any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e it. However, you can fine tune it for your need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TPINSTL.EXE program once you've had an initial play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TPINSTL program must reside in the same subdirectory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TP.EXE. To run it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TPINST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creen like this one 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ktop Paint installer version 2.2                     RUN TIME DEFAUL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 file type: PC Paintbru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cPaint file extension: M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M/IMG file extension: IM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CX file extension: P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FF file extension: 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PG file extension: WP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ttern file extension: PT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tra memory: 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MS/EMS overhead (kilobytes): 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fault printer: PostScript 100 D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cBinary header: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 New width: 6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 New depth: 4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rive map: ABCDEF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th to DTP.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gistration name: [ Unregistered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ration number: 0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change the values in any field by cursoring down to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itting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 quick overview of what the fields in the installer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efault file 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line sets the default file type which Desktop Pain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 use to open and save files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acPaint file extens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GEM/IMG file extens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CX file extens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IFF file extens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PG file extens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lines allow you to change the file extensions with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ktop Paint will look for each of its image file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attern file extens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line will allow you to change the extension under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ktop Paint saves and loads fill pattern 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xtra memor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this line to tell Desktop Paint whether you have EMS or X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 available. Make sure you set this to EMS or XMS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extra and want to work with large pictures. Make sur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ose the appropriate type of extra memory for your system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ktop Paint may crash. If you're running Desktop Paint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3, use X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XMS/EMS overhead (kilobytes)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line tells Desktop Paint how much free DOS memory to le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it has EMS available. If this value is set to 64... sixty-f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lobytes... any picture which would leave less than 64 kiloby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free DOS memory were it to be loaded would instead be loa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EMS. If EMS is not enabled, this value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rease this number if you start running into memory problem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ktop Paint when you're editing large files and you have XM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efault printer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line sets the default printer. Do not set it to "Dot matrix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less you will have a PDRV resource loaded into DTP.RES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acBinary header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line allows you to decide whether or not to have MacBin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aders written to MacPaint files which Desktop Paint creat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programs, such as PFS:First Publisher, require MacPa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without headers. Note that both kinds of MacPaint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read by Desktop Paint regardless of this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efault New width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line sets the default width value which appears in the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in Desktop Pa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efault New depth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line sets the default depth value which appears in the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in Desktop Pa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rive ma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 string which should contain all the letter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gal hard and floppy drives on your system. It should have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aces or extraneous characters. This string is not check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ath to DTP.R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hould be the complete DOS path to the directory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TP.RES will be located on your system. It should inclu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 letter and a trailing backslash. For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PAINT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tring is not checked for validity. If you get it wro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>DTP.RES will not be loaded when Desktop Paint is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is string set correctly, you can run Desktop Pain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where on your hard drive and still have it find its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stration 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stration numb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register Desktop Paint, we'll send you back a numb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your name in the registration name field exactly as it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registered Desktop Paint and your registration numbe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xt field. Upper and lower case matter. This will dis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eg notice at the end of Desktop Paint. If your name cont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s with accents or other non-English characters,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 ACCENT.DOC for instructions for entering them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name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use command line switches when you run Desktop Pai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mporarily adjust the settings which DTPINSTL configures.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line switch is of the form /XXX, a slash and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. Multiple switches should be separated by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the current command line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DOS - disable EMS and XMS</w:t>
      </w:r>
    </w:p>
    <w:p>
      <w:pPr>
        <w:pStyle w:val="PreformattedText"/>
        <w:bidi w:val="0"/>
        <w:spacing w:before="0" w:after="0"/>
        <w:jc w:val="left"/>
        <w:rPr/>
      </w:pPr>
      <w:r>
        <w:rPr/>
        <w:t>/EMS - enable 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/XMS - enable XMS</w:t>
      </w:r>
    </w:p>
    <w:p>
      <w:pPr>
        <w:pStyle w:val="PreformattedText"/>
        <w:bidi w:val="0"/>
        <w:spacing w:before="0" w:after="0"/>
        <w:jc w:val="left"/>
        <w:rPr/>
      </w:pPr>
      <w:r>
        <w:rPr/>
        <w:t>/MAC - default to MacPain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/IMG - default to IM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/PCX - default to PCX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/TIF - default to TIF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/WPG - default to WP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/MCH - enable MacBinary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/MCN - disable MacBinary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/RES - disable loading DTP.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uming that you have fonts installed in DTP.RES, the Font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appear in Desktop Paint and you'll be able to type text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pictures. Desktop Paint comes with a basic selec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, and you can add more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nts are large, and a whole family of fonts can easily 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TP.RES to swell by a few hundred kilobyt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no commercial source of proportional bitmapped font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C applications per se. Instead, Desktop Paint allows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tilize fonts from other sources. Specifically, you can conv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tmapped fonts from GEM applications such as Ventura Publish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Microsoft Windows 3 FNT files and from Macintosh FON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FNT resource files. Once converted, these fonts can be add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ktop Pa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downloaded Desktop Paint from a bulletin board, you'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be able to find a wealth of suitable fonts there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three separate programs to do these convers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M2FONT, MAC2FONT and WIN2FONT respectively. There is als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called SEEFONT which will allow you to look at sampl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nts you've converted to see what they're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asic Desktop Paint package does not include these tool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's arguably big enough as it stands. Registered users can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disk with these programs on it as well as an assortme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tional fonts ready to add to DTP.RES for $10.00 if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dered when you register, or for $15.00 afterwar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nt toolkit also includes the source code and instru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write your own assembly language dot matrix printer dri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DRV resource, should you feel like doing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AGING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TP.RES file is a list of resources. Resources are unrel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ts of data and code which Desktop Paint might need. These c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been kept as separate files, but keeping them all in DTP.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s them easier to manage, requires less space on your h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and allows Desktop Paint to get at them more rapid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ktop Paint looks at DTP.RES when it first boots up... assum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it's there at all. If Desktop Paint can't find DTP.RES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ply doesn't use any of the things it expects to fin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ources, such as fo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of the resources which might be in DTP.RES are optional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don't want to deal with resources or you like Desktop Pa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t is, just skip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are the resource types which Desktop Paint will recogn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TP.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TMP - bitmapped "sign on"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 - screen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NU - alternate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TRN - alternate default pattern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DRV - dot matrix printer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or all of these may be present in DTP.RES, depending on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configure Desktop Pa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RM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order to work with resources you'll need RMOVER.EXE,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d with the package. RMOVER allows you to add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together, to extract resources from a file, to de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 from a file and to list all the resources in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ing resour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's begin with the simplest function of RMOVER, lis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ources in a resource file. DTP.RES is a resource file. To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was in it, you would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MOVER DTP /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ould see something like the following list for the DTP.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hich comes with the distribution version of Desktop Pa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mover version 1.0 - copyright (c) 1990 Alchemy Mindwork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Extracted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33 resourc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src 0000 - type:BTMP - number 000000012 - 08004 by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src 0001 - type:PDRV - number 000000000 - 00348 by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src 0002 - type:FONT - number 000000000 - 02471 bytes Swiss 8pt #2</w:t>
      </w:r>
    </w:p>
    <w:p>
      <w:pPr>
        <w:pStyle w:val="PreformattedText"/>
        <w:bidi w:val="0"/>
        <w:spacing w:before="0" w:after="0"/>
        <w:jc w:val="left"/>
        <w:rPr/>
      </w:pPr>
      <w:r>
        <w:rPr/>
        <w:t>Rsrc 0003 - type:FONT - number 000000001 - 02971 bytes Swiss 9pt #2</w:t>
      </w:r>
    </w:p>
    <w:p>
      <w:pPr>
        <w:pStyle w:val="PreformattedText"/>
        <w:bidi w:val="0"/>
        <w:spacing w:before="0" w:after="0"/>
        <w:jc w:val="left"/>
        <w:rPr/>
      </w:pPr>
      <w:r>
        <w:rPr/>
        <w:t>Rsrc 0004 - type:FONT - number 000000002 - 03535 bytes Swiss 10pt #2</w:t>
      </w:r>
    </w:p>
    <w:p>
      <w:pPr>
        <w:pStyle w:val="PreformattedText"/>
        <w:bidi w:val="0"/>
        <w:spacing w:before="0" w:after="0"/>
        <w:jc w:val="left"/>
        <w:rPr/>
      </w:pPr>
      <w:r>
        <w:rPr/>
        <w:t>Rsrc 0005 - type:FONT - number 000000003 - 04045 bytes Swiss 11pt #2</w:t>
      </w:r>
    </w:p>
    <w:p>
      <w:pPr>
        <w:pStyle w:val="PreformattedText"/>
        <w:bidi w:val="0"/>
        <w:spacing w:before="0" w:after="0"/>
        <w:jc w:val="left"/>
        <w:rPr/>
      </w:pPr>
      <w:r>
        <w:rPr/>
        <w:t>Rsrc 0006 - type:FONT - number 000000004 - 04559 bytes Swiss 12pt #2</w:t>
      </w:r>
    </w:p>
    <w:p>
      <w:pPr>
        <w:pStyle w:val="PreformattedText"/>
        <w:bidi w:val="0"/>
        <w:spacing w:before="0" w:after="0"/>
        <w:jc w:val="left"/>
        <w:rPr/>
      </w:pPr>
      <w:r>
        <w:rPr/>
        <w:t>Rsrc 0007 - type:FONT - number 000000005 - 05897 bytes Swiss 14pt #2</w:t>
      </w:r>
    </w:p>
    <w:p>
      <w:pPr>
        <w:pStyle w:val="PreformattedText"/>
        <w:bidi w:val="0"/>
        <w:spacing w:before="0" w:after="0"/>
        <w:jc w:val="left"/>
        <w:rPr/>
      </w:pPr>
      <w:r>
        <w:rPr/>
        <w:t>Rsrc 0008 - type:FONT - number 000000006 - 07391 bytes Swiss 16pt #2</w:t>
      </w:r>
    </w:p>
    <w:p>
      <w:pPr>
        <w:pStyle w:val="PreformattedText"/>
        <w:bidi w:val="0"/>
        <w:spacing w:before="0" w:after="0"/>
        <w:jc w:val="left"/>
        <w:rPr/>
      </w:pPr>
      <w:r>
        <w:rPr/>
        <w:t>Rsrc 0009 - type:FONT - number 000000007 - 09077 bytes Swiss 18pt #2</w:t>
      </w:r>
    </w:p>
    <w:p>
      <w:pPr>
        <w:pStyle w:val="PreformattedText"/>
        <w:bidi w:val="0"/>
        <w:spacing w:before="0" w:after="0"/>
        <w:jc w:val="left"/>
        <w:rPr/>
      </w:pPr>
      <w:r>
        <w:rPr/>
        <w:t>Rsrc 0010 - type:FONT - number 000000008 - 11135 bytes Swiss 20pt #2</w:t>
      </w:r>
    </w:p>
    <w:p>
      <w:pPr>
        <w:pStyle w:val="PreformattedText"/>
        <w:bidi w:val="0"/>
        <w:spacing w:before="0" w:after="0"/>
        <w:jc w:val="left"/>
        <w:rPr/>
      </w:pPr>
      <w:r>
        <w:rPr/>
        <w:t>Rsrc 0011 - type:FONT - number 000000009 - 13599 bytes Swiss 22pt #2</w:t>
      </w:r>
    </w:p>
    <w:p>
      <w:pPr>
        <w:pStyle w:val="PreformattedText"/>
        <w:bidi w:val="0"/>
        <w:spacing w:before="0" w:after="0"/>
        <w:jc w:val="left"/>
        <w:rPr/>
      </w:pPr>
      <w:r>
        <w:rPr/>
        <w:t>Rsrc 0012 - type:FONT - number 000000010 - 15575 bytes Swiss 24pt #2</w:t>
      </w:r>
    </w:p>
    <w:p>
      <w:pPr>
        <w:pStyle w:val="PreformattedText"/>
        <w:bidi w:val="0"/>
        <w:spacing w:before="0" w:after="0"/>
        <w:jc w:val="left"/>
        <w:rPr/>
      </w:pPr>
      <w:r>
        <w:rPr/>
        <w:t>Rsrc 0013 - type:FONT - number 000000011 - 20891 bytes Swiss 28pt #2</w:t>
      </w:r>
    </w:p>
    <w:p>
      <w:pPr>
        <w:pStyle w:val="PreformattedText"/>
        <w:bidi w:val="0"/>
        <w:spacing w:before="0" w:after="0"/>
        <w:jc w:val="left"/>
        <w:rPr/>
      </w:pPr>
      <w:r>
        <w:rPr/>
        <w:t>Rsrc 0014 - type:FONT - number 000000012 - 30731 bytes Swiss 36pt #2</w:t>
      </w:r>
    </w:p>
    <w:p>
      <w:pPr>
        <w:pStyle w:val="PreformattedText"/>
        <w:bidi w:val="0"/>
        <w:spacing w:before="0" w:after="0"/>
        <w:jc w:val="left"/>
        <w:rPr/>
      </w:pPr>
      <w:r>
        <w:rPr/>
        <w:t>Rsrc 0015 - type:FONT - number 000000013 - 01875 bytes Dutch 6pt #14</w:t>
      </w:r>
    </w:p>
    <w:p>
      <w:pPr>
        <w:pStyle w:val="PreformattedText"/>
        <w:bidi w:val="0"/>
        <w:spacing w:before="0" w:after="0"/>
        <w:jc w:val="left"/>
        <w:rPr/>
      </w:pPr>
      <w:r>
        <w:rPr/>
        <w:t>Rsrc 0016 - type:FONT - number 000000014 - 02519 bytes Dutch 8pt #14</w:t>
      </w:r>
    </w:p>
    <w:p>
      <w:pPr>
        <w:pStyle w:val="PreformattedText"/>
        <w:bidi w:val="0"/>
        <w:spacing w:before="0" w:after="0"/>
        <w:jc w:val="left"/>
        <w:rPr/>
      </w:pPr>
      <w:r>
        <w:rPr/>
        <w:t>Rsrc 0017 - type:FONT - number 000000015 - 03215 bytes Dutch 9pt #14</w:t>
      </w:r>
    </w:p>
    <w:p>
      <w:pPr>
        <w:pStyle w:val="PreformattedText"/>
        <w:bidi w:val="0"/>
        <w:spacing w:before="0" w:after="0"/>
        <w:jc w:val="left"/>
        <w:rPr/>
      </w:pPr>
      <w:r>
        <w:rPr/>
        <w:t>Rsrc 0018 - type:FONT - number 000000016 - 03425 bytes Dutch 10pt #14</w:t>
      </w:r>
    </w:p>
    <w:p>
      <w:pPr>
        <w:pStyle w:val="PreformattedText"/>
        <w:bidi w:val="0"/>
        <w:spacing w:before="0" w:after="0"/>
        <w:jc w:val="left"/>
        <w:rPr/>
      </w:pPr>
      <w:r>
        <w:rPr/>
        <w:t>Rsrc 0019 - type:FONT - number 000000017 - 04113 bytes Dutch 11pt #14</w:t>
      </w:r>
    </w:p>
    <w:p>
      <w:pPr>
        <w:pStyle w:val="PreformattedText"/>
        <w:bidi w:val="0"/>
        <w:spacing w:before="0" w:after="0"/>
        <w:jc w:val="left"/>
        <w:rPr/>
      </w:pPr>
      <w:r>
        <w:rPr/>
        <w:t>Rsrc 0020 - type:FONT - number 000000018 - 04631 bytes Dutch 12pt #14</w:t>
      </w:r>
    </w:p>
    <w:p>
      <w:pPr>
        <w:pStyle w:val="PreformattedText"/>
        <w:bidi w:val="0"/>
        <w:spacing w:before="0" w:after="0"/>
        <w:jc w:val="left"/>
        <w:rPr/>
      </w:pPr>
      <w:r>
        <w:rPr/>
        <w:t>Rsrc 0021 - type:FONT - number 000000019 - 06023 bytes Dutch 14pt #14</w:t>
      </w:r>
    </w:p>
    <w:p>
      <w:pPr>
        <w:pStyle w:val="PreformattedText"/>
        <w:bidi w:val="0"/>
        <w:spacing w:before="0" w:after="0"/>
        <w:jc w:val="left"/>
        <w:rPr/>
      </w:pPr>
      <w:r>
        <w:rPr/>
        <w:t>Rsrc 0022 - type:FONT - number 000000020 - 07815 bytes Dutch 16pt #14</w:t>
      </w:r>
    </w:p>
    <w:p>
      <w:pPr>
        <w:pStyle w:val="PreformattedText"/>
        <w:bidi w:val="0"/>
        <w:spacing w:before="0" w:after="0"/>
        <w:jc w:val="left"/>
        <w:rPr/>
      </w:pPr>
      <w:r>
        <w:rPr/>
        <w:t>Rsrc 0023 - type:FONT - number 000000021 - 09293 bytes Dutch 18pt #14</w:t>
      </w:r>
    </w:p>
    <w:p>
      <w:pPr>
        <w:pStyle w:val="PreformattedText"/>
        <w:bidi w:val="0"/>
        <w:spacing w:before="0" w:after="0"/>
        <w:jc w:val="left"/>
        <w:rPr/>
      </w:pPr>
      <w:r>
        <w:rPr/>
        <w:t>Rsrc 0024 - type:FONT - number 000000022 - 11665 bytes Dutch 20pt #14</w:t>
      </w:r>
    </w:p>
    <w:p>
      <w:pPr>
        <w:pStyle w:val="PreformattedText"/>
        <w:bidi w:val="0"/>
        <w:spacing w:before="0" w:after="0"/>
        <w:jc w:val="left"/>
        <w:rPr/>
      </w:pPr>
      <w:r>
        <w:rPr/>
        <w:t>Rsrc 0025 - type:FONT - number 000000023 - 13939 bytes Dutch 22pt #14</w:t>
      </w:r>
    </w:p>
    <w:p>
      <w:pPr>
        <w:pStyle w:val="PreformattedText"/>
        <w:bidi w:val="0"/>
        <w:spacing w:before="0" w:after="0"/>
        <w:jc w:val="left"/>
        <w:rPr/>
      </w:pPr>
      <w:r>
        <w:rPr/>
        <w:t>Rsrc 0026 - type:FONT - number 000000024 - 16355 bytes Dutch 24pt #14</w:t>
      </w:r>
    </w:p>
    <w:p>
      <w:pPr>
        <w:pStyle w:val="PreformattedText"/>
        <w:bidi w:val="0"/>
        <w:spacing w:before="0" w:after="0"/>
        <w:jc w:val="left"/>
        <w:rPr/>
      </w:pPr>
      <w:r>
        <w:rPr/>
        <w:t>Rsrc 0027 - type:FONT - number 000000025 - 21885 bytes Dutch 28pt #14</w:t>
      </w:r>
    </w:p>
    <w:p>
      <w:pPr>
        <w:pStyle w:val="PreformattedText"/>
        <w:bidi w:val="0"/>
        <w:spacing w:before="0" w:after="0"/>
        <w:jc w:val="left"/>
        <w:rPr/>
      </w:pPr>
      <w:r>
        <w:rPr/>
        <w:t>Rsrc 0028 - type:FONT - number 000000026 - 30735 bytes Dutch 36pt #14</w:t>
      </w:r>
    </w:p>
    <w:p>
      <w:pPr>
        <w:pStyle w:val="PreformattedText"/>
        <w:bidi w:val="0"/>
        <w:spacing w:before="0" w:after="0"/>
        <w:jc w:val="left"/>
        <w:rPr/>
      </w:pPr>
      <w:r>
        <w:rPr/>
        <w:t>Rsrc 0029 - type:FONT - number 000000027 - 01875 bytes Swiss 6pt #2</w:t>
      </w:r>
    </w:p>
    <w:p>
      <w:pPr>
        <w:pStyle w:val="PreformattedText"/>
        <w:bidi w:val="0"/>
        <w:spacing w:before="0" w:after="0"/>
        <w:jc w:val="left"/>
        <w:rPr/>
      </w:pPr>
      <w:r>
        <w:rPr/>
        <w:t>Rsrc 0030 - type:FONT - number 000000028 - 03839 bytes Courier 12pt #102</w:t>
      </w:r>
    </w:p>
    <w:p>
      <w:pPr>
        <w:pStyle w:val="PreformattedText"/>
        <w:bidi w:val="0"/>
        <w:spacing w:before="0" w:after="0"/>
        <w:jc w:val="left"/>
        <w:rPr/>
      </w:pPr>
      <w:r>
        <w:rPr/>
        <w:t>Rsrc 0031 - type:FONT - number 000000029 - 09049 bytes Courier 20pt #102</w:t>
      </w:r>
    </w:p>
    <w:p>
      <w:pPr>
        <w:pStyle w:val="PreformattedText"/>
        <w:bidi w:val="0"/>
        <w:spacing w:before="0" w:after="0"/>
        <w:jc w:val="left"/>
        <w:rPr/>
      </w:pPr>
      <w:r>
        <w:rPr/>
        <w:t>Rsrc 0032 - type:FONT - number 000000030 - 12425 bytes Courier 24pt #1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eting resour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how you would delete a resource from DTP.RES with RMOV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's delete the PDRV resource. This has resource number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MOVER DTP /D /TPDRV /N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/D switch tells RMOVER to delete a resource, /T switch te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the type of the resource to delete and the /N switch tell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the resource to de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racting resour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how you would extract a resource from DTP.RES, that 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opy it from DTP.RES to a separate resource file of its ow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racted resources live in resource files having one resour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ould later add such a resource to another resource fil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example, we'll extract the PDRV resource. Note tha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delete it from DTP.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MOVER DTP /E /TPDRV /N0 /FEPSNFX80.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/T and /N switches work as before. The /E switch tells RM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extract a resource. The /F switch tells it the nam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to put the extracted resource in. This file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PSNFX80.RES... will be deleted if it exists and a new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ing resour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how you would add a resource to DTP.RES. In this exa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'll add TEXTURE.PTN to DTP.RES. This is an alternate se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blocks which comes with the Desktop Paint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MOVER DTP /A /FTEXTURE.PT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/A switch tells RMOVER to add a resource. Note that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ources in the file indicated by the /F switch will be add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DTP.RES.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RMOVER can quite easily delete resources you might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ep if you give it erroneous instructions. Keep a backup cop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resource files while you're working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on Resourc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's what each of these resources does and how to work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sure as you work with DTP.RES that you keep a cop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iginal DTP.RES file which comes with Desktop Paint so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over if you find you've deleted something you might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BTMP Resour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ing a BTMP resource in DTP.RES is purely cosmetic.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ve you something to look at while the rest of the DTP.RE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being rea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BTMP is simply a monochrome bitmapped picture fragment. There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in the default DTP.RES file which comes with Desktop Pai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hange this to one which you create if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sources in DTP.RES are read in the order they appear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. If a BTMP resource is located as the file is initi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, Desktop Paint will display it in the middle of the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leave it there while it's reading the rest of the file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est effect, the BTMP resource should be the first on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DTP.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ight well be wondering how to create a BTMP resource.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te easy. When image fragments are saved to the Gallery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ktop Paint, they're stored as BTMP resources. To make a BTM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ource for your DTP.RES file, generate the picture you wan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ktop Paint, select it, copy it to the Clipboard, pas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pboard into the Gallery, quit Desktop Paint and extra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BTMP resource from the Gallery to a separat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less complex way... especially if you have a rather f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LLERY.RES file... is to rename GALLERY.RES to something e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follow the above procedure. Desktop Paint will create a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LLERY.RES with only one BTMP resource in it. Renam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LLERY.RES to something else and your original Gallery file 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ALLERY.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add resources to a resource file, they're always ad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end of the file. You'll want to have your new BTMP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ginning of the file. To make this happen, begin by dele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isting BTMP resource from DTP.RES. Then, add all of DTP.R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 with your new BTMP resource in it. Finally, de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ld DTP.RES and rename your new file to DTP.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r as mud, this. It might take a few tries to get it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TMP resource you use for a sign-on message should ha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rizontal dimension which is an even multiple of eight.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ndle this easily by using the New function in Desktop Pai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 a picture the size you want your sign on image to be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0 by 200 pixels is a good size... and then selecting the who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ing when it's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o make Desktop Paint boot as quickly as possible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pecially on a fairly slow system... you can delete the BTMP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from DTP.RES entir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NT Resour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font which will be available in Desktop Paint must ha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parate resource. Thus, if you have Dutch in seven sizes,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seven FONT resources for Dutch. A complete discuss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nts is available in FONTS.DOC, which comes with the 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kit discuss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Desktop Paint can function without any fonts in DTP.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all. If you have no need of the text capabilities in Desk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int and you want it to boot up more rapidly, remove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 from DTP.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ENU Resour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add MENU resources to DTP.RES to change the name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 items in Desktop Paint. The AMERTEXT.RES file includ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ktop Paint is an example of such a menu. It replaces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 in Desktop Paint with one in which the spelling of "Centre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merican, that is, "Center". Add AMERTEXT.RES to DTP.RES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make this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sktop Paint package does not come with a resourc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or, which is what you would need to create further cust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s. Registered users of the software can contact us 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about modifying resources like this if they wis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TRN Resour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don't like the default set of fill patterns which co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Desktop Paint, you can replace them with one of your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sing by including a PTRN resource in DTP.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reate a PTRN resource, use the edit function of the Fill bo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Desktop Paint to create the pattern set you want and save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 you save it to will be a PTRN resource. Add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DTP.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ktop Paint defaults to using dithered grey level f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terns. However, it comes with a set of more interesting f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terns in TEXTURE.PTN. You can load these in when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em, or you can make them the default pattern set by ad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URE.PTN to DTP.RES, as discussed previ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DRV Resour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o be able to print to a dot matrix printer you'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 a PRDV resource in your DTP.RES file. There's on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 DTP.RES to support the Epson FX-80, which is emul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other dot matrix printers. If you want to drive a pr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does not emulate the Epson FX-80, or you wish to us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gher resolution mode of a more sophisticated printer,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 a new PDRV resource for your printer, delete the ex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DV resource from DTP.RES and put your PRVR in its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discussion of printer drivers and the creation thereof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the Desktop Paint font toolkit, described earl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GI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ktop Paint currently uses the Borland BGI graphics driver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much of the work of managing its user interface and dra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ctures. This has resulted in a few problems which are inh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BGI drivers, and hence beyond us to do anything abou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You can't draw filled ellipses with a zero line widt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you can filled rectang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Certain patterns which are mostly white will not f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te areas completely with the paint roller too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You can't select very large areas of a drawing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're running Desktop Paint on an EGA or VGA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re are only two available line wid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Ellipses are drawn as rectangles as you're drawing the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only appear as ellipses when you'r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're looking at either re-writing the BGI drivers a bit or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different graphics package altogether to overcome these bug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next major release of Desktop Pa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ING IN THE NEXT MAJOR RELEASE OF DESKTOP 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register Desktop Paint you'll be notified of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jor release of the software. Among the things we're work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n irregular area selector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olving the BGI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Editable bru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Brush with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ext drawn in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ext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Free r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Polygon to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re also most interested in suggestions from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LL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yet another book plug. If you're interested in wr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 which use graphics, you'll find everything you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now in "Bitmapped Graphics", also by Steve Rimmer.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blished by TAB books, (TAB book 3558). It features code to p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unpack MacPaint, IMG, PCX, GIF and TIFF files, as well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s on screen drivers, dithering and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ould like to write programs with a graphical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face like the one in Desktop Paint, you will fi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ete user interface code used herein in The PC GUI Book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ve Rimmer, published by TAB Windcrest (TAB book 3875).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vailable toward the end of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can't find them locally, contact the bookstore mentio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e beginning of this file. (Don't call them about the GUI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 until it's actually published, though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AL DO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like this program and find it useful, you are reques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 it either by buying the book mentioned at the top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or by sending us $35.00. We'd rather you bought the boo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will entitle you to telephone support, notific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dates, a free copy of the latest version of Desktop Pain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good things like that. More to the point, though, it'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you feel noble. We've not infested the program with excess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g notices, crippled it or had it verbally insult you after 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. We trust you to support Desktop Paint if you lik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h yes, should you fail to support this program and continu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it, a leather winged demon of the night will tear itself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rieking blood and fury, from the endless caverns of the ne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ld, hurl itself into the darkness with a thirst for bloo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 slavering fangs and search the very threads of tim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bbing of your heartbeat. Just thought you'd want to k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chemy Mindwork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.O. Box 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eeton, 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0G 1A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grams we've done that you might like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K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256 - A powerful super-VGA paint program, Desktop Paint 25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will let you create and edit pictures stored as PCX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IF, TIFF and IFF/LBM files. It features a 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election of drawing and image manipulation tool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XMS and EMS support to work on large images and a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friendly interface. Looking very much like monochr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Desktop Paint in colour, it's a powerful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which will be equally useful for picture collecto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rtists and desktop publishing users... it make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quick and easy to use editor for grey scale TI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files, too. Supports Paradise (and compatible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Headland Video 7 and ATI VGA Wonder cards.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you must have one of these super-VGA cards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Desktop Paint 256... it does not run in the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20 by 200 pixel "standard" VGA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ORKSHOP - This is the last word in image programs. It conver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prints, views, dithers, transforms, scal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halftones MacPaint, GEM/Ventura IMG, PCX, GIF, TIFF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WPG, MSP, IFF/LBM, BMP and EPS files. It drives CG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Hercules, EGA, VGA, Paradise, Video 7, Trid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seng Labs, Orchid, Hercules Graphics Station and AT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VGA Wonder cards. It features batch process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extended and expanded memory support, an intui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user interface and easy to follow menus. It a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you to convert colour image files into superb bl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nd white clip art for desktop publishing, am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other th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FM      -  Ventura soft font manager deluxe with a side of fr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dds new fonts and creates width tables with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iven simplic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FCAT  -  Prints a visual catalog of your image files,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ixteen pictures to a page. Drives all LaserJe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PostScript laser printers, and works with any mix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of GIF, PCX, MacPaint, TIFF, WPG, MSP, IFF/LBM, EPS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MP, PIC and IM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OPGIF   - allows you to crop smaller fragments from your G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files. Use graphic Workshop, above, to convert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formats into GIF files for cropping. This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uses a simple mouse interface to make cropping i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fragments no more complicated than using a pa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 Requires a Microsoft compatibl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NEMA    - Displays a continuous "slide show" of image files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an set up the images to be displayed using a si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cript language. Cinema works with most super VG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ards, using the same drivers as Graphic Worksho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nd with CGA, EGA and Hercules cards. It work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ny mixture of GIF, PCX, MacPaint, TIFF, WPG, MS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F/LBM, EPS and IM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        - File Information... this is a small utility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will examine mystery image files and tell you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ey are and some details of what's inside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FINFO   - Creates catalog files from your GIF collec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llowing you to store fifty or more miniature f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olour representations of GIF files on a single qu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lop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RYTELLER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s a hypertext program with a mouse driven graph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user interface which will allow you to cre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reports, manuals and interactive fiction, among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ings, which has a tree structure. Each pag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toryteller document can lead to related sub-pag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which can in turn have their own sub-sub pag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o on. It looks slick and is exceedingly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iend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can't find them in the public domain, they're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us for $35.00 e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NDLING DESKTOP 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'd like to include Desktop Paint with your produc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get in touch with us. We have several ways to help you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o your users get the most out of Desktop Paint and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have to set our leather winged demon of the night on '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 AVAIL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n't. The source code for the user interface, however,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n the PC GUI Book, mention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DISTRIBU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are happy to have Desktop Paint distributed by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ors provided you distribute a copy which has 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ly from us and that you don't modify the package in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will provide a free master copy of the current version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to those distributors which we feel make a reason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ffort to promote the registration of our shareware.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ors are welcome to distribute the package if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chase a registered copy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ish to request a free master copy of this packag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ion, please send us a copy of your current catalog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ter requesting a copy on your letterhead. We will not consi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s which are not accompanied by a printed cat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ry... we've been getting deluged with requests.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2.3 - Fixed several minor bugs, including on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te function which would leave black lines around some pa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2.2 - Added extended memory support, fixe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nsistency in the select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2.1 - Fixed a bug in the clipboard display which ca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to crash in some circumstances. Added double-clic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file sel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2.0 - Added drawing support for two-button mice, ad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led ellipse and rectangle tools, tightened up the zoom mo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smud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9 - Improved the select / unselec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8 - Fixed a bug in the selector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1.7 - Fixed a minor memory allocation bug in the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 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1.6 - Added a check mark to the Text menu, fixed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 allocation problems and changed the memory managemen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to reduce potential heap frag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1.5 - Fixed a bug which caused the text cursor to re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screen after scroll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1.4 - Added a copy count to the Print box, sped up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s a bit, added check marks to the font menu to indic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font. Added the Fatten command to the Edit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1.3 - Installed a fix which cures a problem with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visions of Everex VGA cards. In former versions they appea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raw the screen in odd colours now and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1.2 - Cleaned up a few inconistencies in the menus, fix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problem with the undo function used after two consecu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tes (it undid both of them) and allowed for foreign 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in the registration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1.1 - Added Trace Edges function, fixed a bug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used some Hercules compatible cards to misbehave after ru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ktop Pai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1.0 - Desktop Paint wanders out into the infinite cosmo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king desti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 DO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uthor assumes no responsibility for any damage or l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used by the use of these programs, however it comes down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think of a way a picture program can cause you da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oss you've a sneakier mind than m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the trademarks used herein are registered to whoever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owns them. This notification is given in lieu of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c list of trademarks and their owners, which would 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inclusive and would probably take a lot longer to typ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