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Peek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, Michael Ad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lance Plus is a copyrighted work by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Peek(tm) was developed with Spontaneous Assembly b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velopment. If are an assembly programmer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Peek(tm) is  designed to  reveal the  descri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with Freelance  Plus drawings (.DRW's).  DrawPeek(tm)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the same string Freelance shows when you use the ?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kes it easy to determine if you really ne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ing housekeeping on your hard drive.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ance Plus drawings  frequently, you  have probably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 to  think   up  descriptive   filenames,  I  sure 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Peek(tm)  will give you  access to  a description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: The same description  you saved it with!.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scription, the spac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P.COM anywhere in  your PATH, you won't have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to peek into .DRW files to you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ENTION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Peek(tm) DOES NOT open files in the writ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iles are opened with a READ-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OS prompt, enter 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  will only find description  strings for .DRW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December 1990: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make copies  of the program  files for DrawPeek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cumentation DP.DOC (this  file) together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others, upload to bulletin boards etc.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The program files should not be distribute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 DP.DOC. None  of the files should 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Commercial shareware distributors may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vided MM_SOFT has  been notified via US Mail 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,  and all supporting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"as  is" without  warranty of any  kind, either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or implied,  including  but not  limited to  th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In  no event  will  MM_SOFT be  liable  to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 the use or inability to  us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ll supporting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form  of  commercial use  of  DrawPeek(tm) 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 Commercial users should purchase a site license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rders must be made on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help support my  computer habit (and  pay some hea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dical bill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program is  useful  to  you, please  send  m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 In return, I  will send you postcards (max  3)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new releases of this program and Dbase  utility program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fidd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Ad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3 Franklin Ave., #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ley, NJ 07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MM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ayNet C Conference: Mike Ad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