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_86 is a simple utility for printing ascii text in double column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automatically switched to condensed print format [ 17 CPI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6 lines per inch.  Page perforations are stepped over properly, and dat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; file title; and page number are added as headers to each page.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too long are split into two separate lines and ind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used this utility regularly since 1982 when I first wrote it for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Z80 CP/M80 system. The code is based on the article by Dan Daetwyl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1982 Dr. Dobb's Journal. The program evolved into including time/dat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tually to the present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use of course is for program listings. The objective is twofold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paper -- and to make more lines of code visible at a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for text files, but unless the lines are short enough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plit, the text will not be readable -- and if every line h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, then there will be zero saving of paper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ne. This is freeware -- use it as you will -- for free -- on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ousand machines. If you really blow a mental fuse with delight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aper you're saving -- then all donations will be gratefuly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&gt; -- and the source code sent by return. Details are on the signoff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TP_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.... I won't say "there's none" .... but it's hardly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of utilities, and I can't see any problems arising. In any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ource code is available as described on the signoff screen, so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and the sourc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queries [ or indeed suggested additions/improvements ] on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aised, then of course I'll respond and help as I c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ANY modifications you choose for your OWN use -- but I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if any "improvements" people may make were referred back to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irculating their "modified" versions under similar - or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it is configured for Epson / Oki dot matrix printers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TPFIX.BAT and DTP.FIX  [ used together with the DOS utility DEBUG.COM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configuration to be easily changed. Read DTPFIX.BA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ation the original DTP_86.COM file is unchanged; and a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.COM is created with the specified printer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sation string can of course be modified to use full 10 CPI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width 132 column printer if prefer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output is included in the file SAMPLE.PRT, in case anyone is anx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result before getting the configuration set up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isplay is ASCII based at all times and does not use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-write or need special video adaptors. It was developed using an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- but will run on CGA or coarser. Only the signon logo will suff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resolutio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either in BATCH mode or from the command line. The BATCH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llow PATHS to be included in filenames -- but wildcard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cepted [ ie  *.ASM ]. The entry is self prompting -- and ea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ldcard specification is presented for y/n verification befor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mode allows PATHS -- but does not allow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printer is ready before using the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from AS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31st. Octo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DTP8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A utility to print files in doubl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Originally written in Z80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ave fun -- and save paper, printing time, and storag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OW TO USE -- Type DTP88 \aaa\bbb\xxxx.xxx &lt;RET&gt; where xxxx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is the file you wan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and \aaa\bbb\ represents the path -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OR -- Type DTP88 &lt;RET&gt; and then type in a list of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printing in BATCH mode -- fully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paths can be used ONLY on the Command Line invocation. They have doubt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relevance to a file print utility in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C terminates file currently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TRL-X terminates and returns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TRL-R pauses at end of current page ( to allow paper to be adjust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- any key re-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***NOTE *** if your printer has a buffer, nothing notice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happen when any of the above escapes are hit.  No attemp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ade to implement clear-buffer control codes due to the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variety of print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so, the date/time at the top of each page will cor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n the printer buffer was filled -- not when the page wa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trol codes to set condensed printing have been included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figurable using the enclosed DTPFIX.BAT and DTP.FIX files.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structions for configuration are given in DTPFIX.BAT. This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s the DOS utility DEBUG.COM -- which must be available on disk a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urrent path. The commands to DEBUG come from the file DTP.FIX --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as to be edited to incude the strings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 those who like to hack around the hard way -- the user patch are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isted at the end of thi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printer will be restored to normal mode provided DTP_86 is allow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rminate normally - or via ctrl-X escap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30 Dec 1985  -- M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program was originally describ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n Daetwyler on page 36 of May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. Dobb's Journal. In this it wa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 an outline of several linkabl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DL (mixed Intel/Zilog)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ginally I translated it from TDL to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ventional form which would assem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ascal MT+ assembler ASMBL.COM. The resul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ave been using on my 8-bit Z80 system since 19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a later stage code was added for a Compupro/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lock board, to write the time and date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each page. Entry code was later added to t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presence of a clock board (by attempting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digit of 'month' and checking for a 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program handles lines which are too long by inserting a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place of the appropriate SPACE or TAB, and then inden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llowing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rry Buchan  30th. Dec 1985 --- with grateful thanks to Dan Daetwy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for creating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g    segmen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cs:cseg,ds:cseg,es:c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 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:   call   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p,(offset usrstk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offset prtin         ;initialis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r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r patc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===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scn  db      1bh,'[2J$'      ;ANSI clear scree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&lt;==clrsc'              ;spac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   1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n   db      3,0fh,1bh,30h   ;printer init string ( 3 is 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0fh = condens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sc 0 = 8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&lt;==prtin'              ;spac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   1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t    db      3,12h,1bh,32h   ; printer re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2h = cancel condens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sc 2 = 6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sc @ = reset =&gt;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&lt;==prst'               ;spac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     equ             132             ;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     equ             80              ;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   1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n1    dw         LL          ;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&lt;==lineleng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   150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  db          PL-7        ;pagelength - header &amp; tr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&lt;==pagelength-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:  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seg  dw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ff  dw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off: mov     ah,3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[intseg]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[intoff]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b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on:  mov     ah,2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[int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[ints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